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UPRAVUVAWE I KONTROLA 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1</w:t>
        <w:tab/>
        <w:t>Detali za strukturata na upravuvawe so instalacija....................2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III.2</w:t>
      </w:r>
      <w:r>
        <w:rPr>
          <w:rFonts w:cs="MAC C Times" w:ascii="MAC C Times" w:hAnsi="MAC C Times"/>
          <w:lang w:val="it-IT"/>
        </w:rPr>
        <w:t xml:space="preserve">           Upravuvawe so `ivotna sredina..........................................................8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>III</w:t>
      </w:r>
      <w:r>
        <w:rPr>
          <w:rFonts w:cs="MAC C Times" w:ascii="MAC C Times" w:hAnsi="MAC C Times"/>
          <w:lang w:val="nb-NO"/>
        </w:rPr>
        <w:t>.3</w:t>
        <w:tab/>
        <w:t>Kompetentnost, stru~na osposobenost i svest.................................9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1.</w:t>
        <w:tab/>
        <w:t xml:space="preserve">Organizaciona {ema na </w:t>
      </w:r>
      <w:r>
        <w:rPr>
          <w:rFonts w:cs="MAC C Times" w:ascii="MAC C Times" w:hAnsi="MAC C Times"/>
          <w:lang w:val="it-IT"/>
        </w:rPr>
        <w:t>"JAKA 80" 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</w:t>
        <w:tab/>
        <w:t>Politika za kvalitet i `ivotna sredina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1</w:t>
        <w:tab/>
        <w:t>Struktura za upravuvawe so "JAKA 80" Skopje</w:t>
      </w:r>
    </w:p>
    <w:p>
      <w:pPr>
        <w:pStyle w:val="Normal"/>
        <w:tabs>
          <w:tab w:val="clear" w:pos="720"/>
          <w:tab w:val="left" w:pos="1815" w:leader="none"/>
        </w:tabs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Voved</w:t>
      </w:r>
      <w:r>
        <w:fldChar w:fldCharType="begin"/>
      </w:r>
      <w:r>
        <w:rPr/>
        <w:instrText xml:space="preserve"> TC " V O V E D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iCs/>
          <w:lang w:val="it-IT"/>
        </w:rPr>
      </w:pPr>
      <w:r>
        <w:rPr>
          <w:rFonts w:cs="MAC C Times" w:ascii="MAC C Times" w:hAnsi="MAC C Times"/>
          <w:iCs/>
          <w:lang w:val="it-IT"/>
        </w:rPr>
        <w:t>Soglasno</w:t>
      </w:r>
      <w:r>
        <w:rPr>
          <w:rFonts w:cs="MAC C Times" w:ascii="MAC C Swiss" w:hAnsi="MAC C Swiss"/>
          <w:iCs/>
          <w:lang w:val="it-IT"/>
        </w:rPr>
        <w:t xml:space="preserve"> </w:t>
      </w:r>
      <w:r>
        <w:rPr>
          <w:rFonts w:cs="Arial" w:ascii="Arial" w:hAnsi="Arial"/>
          <w:b/>
          <w:iCs/>
          <w:lang w:val="it-IT"/>
        </w:rPr>
        <w:t>“</w:t>
      </w:r>
      <w:r>
        <w:rPr>
          <w:rFonts w:cs="MAC C Times" w:ascii="MAC C Times" w:hAnsi="MAC C Times"/>
          <w:b/>
          <w:iCs/>
          <w:lang w:val="it-IT"/>
        </w:rPr>
        <w:t>Zakonot za `ivotna sredina</w:t>
      </w:r>
      <w:r>
        <w:rPr>
          <w:rFonts w:cs="Arial" w:ascii="Arial" w:hAnsi="Arial"/>
          <w:b/>
          <w:iCs/>
          <w:lang w:val="it-IT"/>
        </w:rPr>
        <w:t>”</w:t>
      </w:r>
      <w:r>
        <w:rPr>
          <w:rFonts w:cs="MAC C Times" w:ascii="MAC C Swiss" w:hAnsi="MAC C Swiss"/>
          <w:iCs/>
          <w:lang w:val="it-IT"/>
        </w:rPr>
        <w:t xml:space="preserve"> </w:t>
      </w:r>
      <w:r>
        <w:rPr>
          <w:rFonts w:cs="MAC C Times" w:ascii="MAC C Times" w:hAnsi="MAC C Times"/>
          <w:iCs/>
          <w:lang w:val="it-IT"/>
        </w:rPr>
        <w:t>(Sl. Vesnik na RM br. 53/2005) so koj se ureduvaat pravata i dol`nostite na pravnite i fizi~kite lica vo obezbeduvaweto na uslovi za za{tita i unapreduvawe na `ivotnata sredina zaradi ostvaruvawe na pravoto na gra|anite na zdrava `ivotna sredina i soglasno ^len 6. Na~elo na visok stepen na za{tita pri {to sekoj e dol`en pri prezemaweto aktivnosti da obezbedi visok stepen na za{tita na `ivotnata sredina i na `ivotot i zdravjeto na lu|eto, izgotven e ekolo{ko - tehnolo{ki elaborat so analiza na izvorite na zagaduvawe i ocenka na vlijanieto vrz `ivotnata sredina od</w:t>
      </w:r>
      <w:r>
        <w:rPr>
          <w:rFonts w:cs="MAC C Times" w:ascii="MAC C Swiss" w:hAnsi="MAC C Swis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"JAKA 80" Skopje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>Soglasn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MAC C Times" w:ascii="MAC C Swiss" w:hAnsi="MAC C Swiss"/>
          <w:i/>
          <w:iCs/>
          <w:lang w:val="it-IT"/>
        </w:rPr>
        <w:t xml:space="preserve"> </w:t>
      </w:r>
      <w:r>
        <w:rPr>
          <w:rFonts w:cs="Arial" w:ascii="Arial" w:hAnsi="Arial"/>
          <w:b/>
          <w:i/>
          <w:iCs/>
          <w:lang w:val="it-IT"/>
        </w:rPr>
        <w:t>“</w:t>
      </w:r>
      <w:r>
        <w:rPr>
          <w:rFonts w:cs="MAC C Times" w:ascii="MAC C Times" w:hAnsi="MAC C Times"/>
          <w:b/>
          <w:i/>
          <w:iCs/>
          <w:lang w:val="it-IT"/>
        </w:rPr>
        <w:t>Zakonot za `ivotnata sredina</w:t>
      </w:r>
      <w:r>
        <w:rPr>
          <w:rFonts w:cs="Arial" w:ascii="Arial" w:hAnsi="Arial"/>
          <w:b/>
          <w:i/>
          <w:iCs/>
          <w:lang w:val="it-IT"/>
        </w:rPr>
        <w:t>”</w:t>
      </w:r>
      <w:r>
        <w:rPr>
          <w:rFonts w:cs="MAC C Times" w:ascii="MAC C Swiss" w:hAnsi="MAC C Swiss"/>
          <w:b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osnovni  celi  na  za{tita  se  postignuvaat  so: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 xml:space="preserve"> predviduvawe,  sledewe,  spre~uvawe,  ograni~uvawe  i  otstranuvawe  na nepovolnoto  vlijanie  na  okolinat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 xml:space="preserve"> Pri  toa  se  upotrebuvaat  slednive definicii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Swiss" w:hAnsi="MAC C Swiss"/>
          <w:bCs/>
          <w:lang w:val="it-IT"/>
        </w:rPr>
        <w:t>-</w:t>
      </w:r>
      <w:r>
        <w:rPr>
          <w:rFonts w:cs="MAC C Swiss" w:ascii="MAC C Swiss" w:hAnsi="MAC C Swiss"/>
          <w:bCs/>
          <w:lang w:val="it-IT"/>
        </w:rPr>
        <w:t xml:space="preserve"> </w:t>
      </w:r>
      <w:r>
        <w:rPr>
          <w:rFonts w:cs="MAC C Times" w:ascii="MAC C Times" w:hAnsi="MAC C Times"/>
          <w:b/>
          <w:i/>
          <w:iCs/>
          <w:lang w:val="it-IT"/>
        </w:rPr>
        <w:t>@ivotna sredina</w:t>
      </w:r>
      <w:r>
        <w:rPr>
          <w:rFonts w:cs="MAC C Times" w:ascii="MAC C Times" w:hAnsi="MAC C Times"/>
          <w:b/>
          <w:iCs/>
          <w:lang w:val="it-IT"/>
        </w:rPr>
        <w:t xml:space="preserve">  </w:t>
      </w:r>
      <w:r>
        <w:rPr>
          <w:rFonts w:cs="MAC C Times" w:ascii="MAC C Times" w:hAnsi="MAC C Times"/>
          <w:iCs/>
          <w:lang w:val="it-IT"/>
        </w:rPr>
        <w:t>e prostorot so site `ivi organizmi i prirodni bogatstva, odnosno prirodnite i sozdadenite vrednosti, nivnite me|usebni odnosi i vkupniot prostor vo koj `ivee ~ovekot i vo koj se smesteni naselbite, dobrata vo op{ta upotreba, industriskite i drugite objekti, vklu~uvaj}i gi i mediumite i oblastite na `ivotnata sredina</w:t>
      </w:r>
      <w:r>
        <w:rPr>
          <w:rFonts w:cs="MAC C Times" w:ascii="MAC C Times" w:hAnsi="MAC C Times"/>
          <w:lang w:val="it-IT"/>
        </w:rPr>
        <w:t>;</w:t>
      </w:r>
      <w:r>
        <w:fldChar w:fldCharType="begin"/>
      </w:r>
      <w:r>
        <w:rPr/>
        <w:instrText xml:space="preserve"> TC "</w:instrText>
        <w:tab/>
        <w:instrText xml:space="preserve">- Okolina    e    prirodnoto    opkru`uvawe\:    vozduh,    po~va,    voda,    klima, </w:instrText>
        <w:tab/>
        <w:instrText xml:space="preserve">rastitelen   i   `ivotinski   svet   vo   vkupnoto   zaemno   deluvawe   i   kulturnoto </w:instrText>
        <w:tab/>
        <w:instrText xml:space="preserve">nasledstvo kako del od  opkru`uvaweto koe go sozdal ~ovekot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540" w:leader="none"/>
        </w:tabs>
        <w:spacing w:lineRule="auto" w:line="360"/>
        <w:ind w:firstLine="540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it-IT"/>
        </w:rPr>
        <w:t>Za{tita i unapreduvawe na `ivotnata sredina</w:t>
      </w:r>
      <w:r>
        <w:rPr>
          <w:b w:val="false"/>
          <w:bCs w:val="false"/>
          <w:i/>
          <w:iCs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e sistem na merki i aktivnosti (op{testveni, politi~ki, socijalni, ekonomski, tehni~ki, obrazovni i dr.) so koi se obezbeduva poddr{ka i sozdavawe na uslovi za za{tita od zagaduvawe, degradacija i vlijanie na/vrz mediumite i oddelnite oblasti na `ivotnata sredina</w:t>
      </w:r>
      <w:r>
        <w:rPr>
          <w:rFonts w:cs="MAC C Swiss" w:ascii="MAC C Swiss" w:hAnsi="MAC C Swiss"/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>(za{tita od osiroma{uvawe na ozonskata obvivka; spre~uvawe na {tetnata bu~ava i vibracii; za{tita od jonizira~ko i od nejonizira~ko zra~ewe; za{tita od neprijatna mirizba i koristewe i deponirawe na otpadocite i drug vid na za{tita na `ivotnata sredina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Pri  toa  se  upotrebuva  slednata  terminologija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-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i/>
          <w:iCs/>
          <w:lang w:val="it-IT"/>
        </w:rPr>
        <w:t>Kvalitet  na `ivotnata sredina</w:t>
      </w:r>
      <w:r>
        <w:rPr>
          <w:rFonts w:cs="MAC C Times" w:ascii="MAC C Times" w:hAnsi="MAC C Times"/>
          <w:bCs/>
          <w:lang w:val="it-IT"/>
        </w:rPr>
        <w:t xml:space="preserve">  e sostojbata  na sredinata  izrazena so fizi~ki, hemiski, estetski i so drugi pokazateli;</w:t>
      </w:r>
    </w:p>
    <w:p>
      <w:pPr>
        <w:pStyle w:val="Normal"/>
        <w:tabs>
          <w:tab w:val="clear" w:pos="720"/>
          <w:tab w:val="left" w:pos="567" w:leader="none"/>
          <w:tab w:val="left" w:pos="1815" w:leader="none"/>
        </w:tabs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ab/>
      </w:r>
      <w:r>
        <w:rPr>
          <w:rFonts w:cs="MAC C Times" w:ascii="MAC C Times" w:hAnsi="MAC C Times"/>
          <w:lang w:val="it-IT"/>
        </w:rPr>
        <w:t>-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i/>
          <w:iCs/>
          <w:lang w:val="it-IT"/>
        </w:rPr>
        <w:t>Emisija</w:t>
      </w:r>
      <w:r>
        <w:rPr>
          <w:rFonts w:cs="MAC C Times" w:ascii="MAC C Times" w:hAnsi="MAC C Times"/>
          <w:bCs/>
          <w:lang w:val="it-IT"/>
        </w:rPr>
        <w:t xml:space="preserve">  e  ispu{tawe  ili   istekuvawe  na  supstancii  vo  te~na,  gasovita </w:t>
      </w:r>
      <w:r>
        <w:fldChar w:fldCharType="begin"/>
      </w:r>
      <w:r>
        <w:rPr/>
        <w:instrText xml:space="preserve"> TC "</w:instrText>
        <w:tab/>
        <w:instrText xml:space="preserve">- Emisija  e  ispu{tawe  ili   istekuvawe  na  supstancii  vo  te~na,  gasovita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ili   cvrsta   sostojba, preparati, ispu{tawe   na  energija  (bu~ava, vibracii, zra~ewe, toplina), mirizba, organizmi ili mikroorganizmi, kako i ispu{tawe na mikrobiolo{ki materijal od nekoj izvor vo eden ili vo pove}e mediumi na `ivotnata sredina, kako rezultat na ~ovekova aktivnost;</w:t>
        <w:tab/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sz w:val="24"/>
          <w:szCs w:val="24"/>
          <w:lang w:val="it-IT"/>
        </w:rPr>
        <w:t xml:space="preserve">- </w:t>
      </w:r>
      <w:r>
        <w:rPr>
          <w:i/>
          <w:iCs/>
          <w:sz w:val="24"/>
          <w:szCs w:val="24"/>
          <w:lang w:val="it-IT"/>
        </w:rPr>
        <w:t>Imisija</w:t>
      </w:r>
      <w:r>
        <w:rPr>
          <w:sz w:val="24"/>
          <w:szCs w:val="24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 xml:space="preserve"> e koncentracija  na zagaduva~kite materii i  supstancii  na  odredeno mesto i  vo odredeno vreme vo mediumite na `ivotnata sredina;</w:t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it-IT"/>
        </w:rPr>
        <w:t>Zagaduvawe na `ivotnata sredina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 e  emisija vo vozduhot, vodata ili po~vata, koja{to mo`e da bide {tetna za kvalitetot na `ivotnata sredina, `ivotot i zdravjeto na lu|eto ili emisija od koja {to mo`e da proizleze {teta za imotot ili koja gi naru{uva ili vlijae vrz biolo{kata i predelskata raznovidnost i vrz drugite propi{ani na~ini na koristewe na `ivotnata sredina;</w:t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it-IT"/>
        </w:rPr>
        <w:t>Zagaduva~</w:t>
      </w:r>
      <w:r>
        <w:rPr>
          <w:b w:val="false"/>
          <w:bCs w:val="false"/>
          <w:i/>
          <w:iCs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e  sekoe  pravno  ili  fizi~ko  lice ~ie  deluvawe  posredno ili neposredno,  predizvikuva  zagaduvawe  na `ivotnata sredina;</w:t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 xml:space="preserve">- </w:t>
      </w:r>
      <w:r>
        <w:rPr>
          <w:bCs w:val="false"/>
          <w:i/>
          <w:iCs/>
          <w:color w:val="000000"/>
          <w:sz w:val="24"/>
          <w:szCs w:val="24"/>
          <w:lang w:val="it-IT"/>
        </w:rPr>
        <w:t>[tetna   materija za `ivotnata sredina</w:t>
      </w:r>
      <w:r>
        <w:rPr>
          <w:b w:val="false"/>
          <w:bCs w:val="false"/>
          <w:iCs/>
          <w:color w:val="000000"/>
          <w:sz w:val="24"/>
          <w:szCs w:val="24"/>
          <w:lang w:val="it-IT"/>
        </w:rPr>
        <w:t xml:space="preserve"> e biolo{ki ili fizi~ki agens, ili pojava/sostojba ~ie prisustvo vo `ivotnata sredina mo`e da predizvika neposredna ili odlo`ena zakana ili zagaduvawe za eden ili pove}e mediumi ili oblasti na `ivotnata sredina, kako i drugi nadraznuva~ki, zapalivi i eksplozivni materii koi vo odredeno koli~estvo, koncentracija ili intenzitet imaat takvi svojstva; </w:t>
      </w:r>
    </w:p>
    <w:p>
      <w:pPr>
        <w:pStyle w:val="Normal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Monitoring na `ivotnata sredina</w:t>
      </w:r>
      <w:r>
        <w:rPr>
          <w:rFonts w:cs="MAC C Times" w:ascii="MAC C Times" w:hAnsi="MAC C Times"/>
          <w:i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  sistematizirano merewe, sledewe i kontrola na sostojbite, kvalitetot i promenite na mediumite i oblastite na `ivotnata sredina;</w:t>
      </w:r>
      <w:r>
        <w:fldChar w:fldCharType="begin"/>
      </w:r>
      <w:r>
        <w:rPr/>
        <w:instrText xml:space="preserve"> TC "</w:instrText>
        <w:tab/>
        <w:instrText xml:space="preserve">- Sledewe  na  sostojbata  na okolinata (monitoring) e  merewe na emisijata,  imisijata,  pratewe   na  prirodnite  i   drugi   pojavi,   sledewe  na   kvalitetot  na  okolinata  i  promenata  na  sostojbata  na okolinata.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TC "</w:instrText>
        <w:tab/>
        <w:instrText xml:space="preserve">- Kvalitetot  na okolinata  e sostojbata  na okolinata  izrazena so fizi~ki, hemiski, estetski  i  drugi  parametri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Edine~en   emiter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Izvor   na   zagaduvawe  (ventilatori,   filtri,  oxaci, cikloni  i  dr.);</w:t>
      </w:r>
      <w:r>
        <w:fldChar w:fldCharType="begin"/>
      </w:r>
      <w:r>
        <w:rPr/>
        <w:instrText xml:space="preserve"> TC "- Edine~en   emiter.  Izvor   na   zagaduvawe  (ventilatori,   filtri,  oxaci, cikloni  i  dr.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Energetski emiteri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Emiteri od koi kako rezultat na proizvodstvoto na energija (tehnolo{ka, elektri~na i dr.) doa|a  do  ispu{tawe  na  {tetni  materii;</w:t>
      </w:r>
      <w:r>
        <w:fldChar w:fldCharType="begin"/>
      </w:r>
      <w:r>
        <w:rPr/>
        <w:instrText xml:space="preserve"> TC "</w:instrText>
        <w:tab/>
        <w:instrText xml:space="preserve">- Energetski emiteri. Emiteri od  koi  kako rezultat  na proizvodstvoto  na energija (tehnolo{ka, elektri~na i dr.) doa|a  do  ispu{tawe  na  {tetni  materii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Industriski  emiteri.</w:t>
      </w:r>
      <w:r>
        <w:rPr>
          <w:rFonts w:cs="MAC C Times" w:ascii="MAC C Times" w:hAnsi="MAC C Times"/>
          <w:i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miteri  koi  kako rezultat  na soodveten  tehnolo{ki  proces  ispu{taat  {tetni  materii;</w:t>
      </w:r>
      <w:r>
        <w:fldChar w:fldCharType="begin"/>
      </w:r>
      <w:r>
        <w:rPr/>
        <w:instrText xml:space="preserve"> TC "</w:instrText>
        <w:tab/>
        <w:instrText xml:space="preserve">- Industriski  emiteri. Emiteri  koi  kako rezultat  na soodveten  tehnolo-{ki  proces  ispu{taat  {tetni  materii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Protok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Koli~estv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(vo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MAC C Times" w:ascii="MAC C Swiss" w:hAnsi="MAC C Swiss"/>
          <w:lang w:val="it-IT"/>
        </w:rPr>
        <w:t xml:space="preserve">)  </w:t>
      </w:r>
      <w:r>
        <w:rPr>
          <w:rFonts w:cs="MAC C Times" w:ascii="MAC C Times" w:hAnsi="MAC C Times"/>
          <w:lang w:val="it-IT"/>
        </w:rPr>
        <w:t>na  otpadni   gasovi   koi{to  se  ispu{taat od edine~niot  emiter  vo edinica  vreme</w:t>
      </w:r>
      <w:r>
        <w:rPr>
          <w:rFonts w:cs="MAC C Times" w:ascii="MAC C Swiss" w:hAnsi="MAC C Swiss"/>
          <w:lang w:val="it-IT"/>
        </w:rPr>
        <w:t xml:space="preserve"> (</w:t>
      </w:r>
      <w:r>
        <w:rPr>
          <w:rFonts w:cs="MAC C Times" w:ascii="MAC C Times" w:hAnsi="MAC C Times"/>
          <w:lang w:val="it-IT"/>
        </w:rPr>
        <w:t>vo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Arial" w:ascii="Arial" w:hAnsi="Arial"/>
          <w:lang w:val="it-IT"/>
        </w:rPr>
        <w:t>/h</w:t>
      </w:r>
      <w:r>
        <w:rPr>
          <w:rFonts w:cs="MAC C Times" w:ascii="MAC C Swiss" w:hAnsi="MAC C Swiss"/>
          <w:lang w:val="it-IT"/>
        </w:rPr>
        <w:t>);</w:t>
      </w:r>
      <w:r>
        <w:fldChar w:fldCharType="begin"/>
      </w:r>
      <w:r>
        <w:rPr/>
        <w:instrText xml:space="preserve"> TC "</w:instrText>
        <w:tab/>
        <w:instrText xml:space="preserve">- Protok.  Koli~estvo (vo m3)  na  otpadni   gasovi   koi{to  se  ispu{taat od edine~niot  emiter  vo edinica  vreme (vo m3/h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  <w:tab/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Masen protok.</w:t>
      </w:r>
      <w:r>
        <w:rPr>
          <w:rFonts w:cs="MAC C Times" w:ascii="MAC C Times" w:hAnsi="MAC C Times"/>
          <w:lang w:val="it-IT"/>
        </w:rPr>
        <w:t xml:space="preserve">  Koli~estvo (v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kg)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otpadni  gasovi  koi{to se ispu{taat od  edine~niot  emiter vo edinica  vreme (vo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kg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Arial" w:ascii="Arial" w:hAnsi="Arial"/>
          <w:lang w:val="it-IT"/>
        </w:rPr>
        <w:t>/h</w:t>
      </w:r>
      <w:r>
        <w:rPr>
          <w:rFonts w:cs="MAC C Times" w:ascii="MAC C Swiss" w:hAnsi="MAC C Swiss"/>
          <w:lang w:val="it-IT"/>
        </w:rPr>
        <w:t>);</w:t>
      </w:r>
      <w:r>
        <w:fldChar w:fldCharType="begin"/>
      </w:r>
      <w:r>
        <w:rPr/>
        <w:instrText xml:space="preserve"> TC "</w:instrText>
        <w:tab/>
        <w:instrText xml:space="preserve">- Masen protok.  Koli~estvo (vo kg) na otpadni  gasovi  koi{to se ispu{taat od  edine~niot  emiter vo edinica  vreme (vo kg3/h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  <w:tab/>
      </w:r>
      <w:r>
        <w:rPr>
          <w:rFonts w:cs="MAC C Times" w:ascii="MAC C Times" w:hAnsi="MAC C Times"/>
          <w:i/>
          <w:iCs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Koncentracija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Koncentracija  na  {tetni  materii  vo otpadni  gasovi (v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mg/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MAC C Times" w:ascii="MAC C Swiss" w:hAnsi="MAC C Swiss"/>
          <w:b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ili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ppm</w:t>
      </w:r>
      <w:r>
        <w:rPr>
          <w:rFonts w:cs="MAC C Times" w:ascii="MAC C Swiss" w:hAnsi="MAC C Swiss"/>
          <w:lang w:val="it-IT"/>
        </w:rPr>
        <w:t>);</w:t>
      </w:r>
      <w:r>
        <w:fldChar w:fldCharType="begin"/>
      </w:r>
      <w:r>
        <w:rPr/>
        <w:instrText xml:space="preserve"> TC "</w:instrText>
        <w:tab/>
        <w:instrText xml:space="preserve">- Koncentracija.  Koncentracija  na  {tetni  materii  vo otpadni  gasovi (vo mg/m ili ppm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Potro{uva~ka   na   voda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Koli~estvo  na  tehnolo{ka   i  otpadna  voda (vo</w:t>
      </w:r>
      <w:r>
        <w:rPr>
          <w:rFonts w:cs="MAC C Times" w:ascii="MAC C Swiss" w:hAnsi="MAC C Swiss"/>
          <w:lang w:val="it-IT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- Potro{uva~ka   na   voda.  Koli~estvo  na  tehnolo{ka   i  otpadna  voda (vo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MAC C Swiss" w:ascii="MAC C Swiss" w:hAnsi="MAC C Swiss"/>
          <w:lang w:val="it-IT"/>
        </w:rPr>
        <w:t>/</w:t>
      </w:r>
      <w:r>
        <w:rPr>
          <w:rFonts w:cs="MAC C Times" w:ascii="MAC C Times" w:hAnsi="MAC C Times"/>
          <w:lang w:val="it-IT"/>
        </w:rPr>
        <w:t>den</w:t>
      </w:r>
      <w:r>
        <w:rPr>
          <w:rFonts w:cs="MAC C Times" w:ascii="MAC C Swiss" w:hAnsi="MAC C Swiss"/>
          <w:lang w:val="it-IT"/>
        </w:rPr>
        <w:t>)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Swiss" w:hAnsi="MAC C Swiss"/>
          <w:lang w:val="it-IT"/>
        </w:rPr>
        <w:t xml:space="preserve">- </w:t>
      </w:r>
      <w:r>
        <w:rPr>
          <w:rFonts w:cs="MAC C Times" w:ascii="MAC C Times" w:hAnsi="MAC C Times"/>
          <w:b/>
          <w:i/>
          <w:lang w:val="it-IT"/>
        </w:rPr>
        <w:t>Bu~ava.</w:t>
      </w:r>
      <w:r>
        <w:rPr>
          <w:rFonts w:cs="MAC C Times" w:ascii="MAC C Times" w:hAnsi="MAC C Times"/>
          <w:lang w:val="it-IT"/>
        </w:rPr>
        <w:t xml:space="preserve"> Sekoj neprijaten zvu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lang w:val="it-IT"/>
        </w:rPr>
        <w:t>Frekvencija</w:t>
      </w:r>
      <w:r>
        <w:rPr>
          <w:rFonts w:cs="MAC C Times" w:ascii="MAC C Swiss" w:hAnsi="MAC C Swiss"/>
          <w:i/>
          <w:lang w:val="it-IT"/>
        </w:rPr>
        <w:t xml:space="preserve"> (</w:t>
      </w:r>
      <w:r>
        <w:rPr>
          <w:rFonts w:cs="Arial" w:ascii="Arial" w:hAnsi="Arial"/>
          <w:i/>
          <w:lang w:val="it-IT"/>
        </w:rPr>
        <w:t>Hz</w:t>
      </w:r>
      <w:r>
        <w:rPr>
          <w:rFonts w:cs="MAC C Times" w:ascii="MAC C Swiss" w:hAnsi="MAC C Swiss"/>
          <w:i/>
          <w:lang w:val="it-IT"/>
        </w:rPr>
        <w:t>)</w:t>
      </w:r>
      <w:r>
        <w:rPr>
          <w:rFonts w:cs="MAC C Times" w:ascii="MAC C Swiss" w:hAnsi="MAC C Swiss"/>
          <w:lang w:val="it-IT"/>
        </w:rPr>
        <w:t xml:space="preserve">. </w:t>
      </w:r>
      <w:r>
        <w:rPr>
          <w:rFonts w:cs="MAC C Times" w:ascii="MAC C Times" w:hAnsi="MAC C Times"/>
          <w:lang w:val="nl-NL"/>
        </w:rPr>
        <w:t>Za~estenost na varijaciite na pritisokot vo 1 sekunda</w:t>
      </w:r>
      <w:r>
        <w:rPr>
          <w:rFonts w:cs="MAC C Times" w:ascii="MAC C Swiss" w:hAnsi="MAC C Swiss"/>
          <w:lang w:val="nl-NL"/>
        </w:rPr>
        <w:t>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Swiss" w:hAnsi="MAC C Swiss" w:cs="Arial"/>
          <w:lang w:val="nl-NL"/>
        </w:rPr>
      </w:pPr>
      <w:r>
        <w:rPr>
          <w:rFonts w:cs="Arial" w:ascii="MAC C Times" w:hAnsi="MAC C Times"/>
          <w:lang w:val="nl-NL"/>
        </w:rPr>
        <w:t xml:space="preserve">- </w:t>
      </w:r>
      <w:r>
        <w:rPr>
          <w:rFonts w:cs="Arial" w:ascii="MAC C Times" w:hAnsi="MAC C Times"/>
          <w:b/>
          <w:i/>
          <w:lang w:val="nl-NL"/>
        </w:rPr>
        <w:t>Decibel</w:t>
      </w:r>
      <w:r>
        <w:rPr>
          <w:rFonts w:cs="Arial" w:ascii="MAC C Swiss" w:hAnsi="MAC C Swiss"/>
          <w:i/>
          <w:lang w:val="nl-NL"/>
        </w:rPr>
        <w:t xml:space="preserve"> (</w:t>
      </w:r>
      <w:r>
        <w:rPr>
          <w:rFonts w:cs="Arial" w:ascii="Arial" w:hAnsi="Arial"/>
          <w:i/>
          <w:lang w:val="nl-NL"/>
        </w:rPr>
        <w:t>dB</w:t>
      </w:r>
      <w:r>
        <w:rPr>
          <w:rFonts w:cs="Arial" w:ascii="MAC C Swiss" w:hAnsi="MAC C Swiss"/>
          <w:i/>
          <w:lang w:val="nl-NL"/>
        </w:rPr>
        <w:t>)</w:t>
      </w:r>
      <w:r>
        <w:rPr>
          <w:rFonts w:cs="Arial" w:ascii="MAC C Swiss" w:hAnsi="MAC C Swiss"/>
          <w:lang w:val="nl-NL"/>
        </w:rPr>
        <w:t xml:space="preserve">. </w:t>
      </w:r>
      <w:r>
        <w:rPr>
          <w:rFonts w:cs="Arial" w:ascii="MAC C Times" w:hAnsi="MAC C Times"/>
          <w:lang w:val="nl-NL"/>
        </w:rPr>
        <w:t>Odnos me|u izmerena golemina i prifateno referentno nivo na pritisok od</w:t>
      </w:r>
      <w:r>
        <w:rPr>
          <w:rFonts w:cs="Arial" w:ascii="MAC C Swiss" w:hAnsi="MAC C Swiss"/>
          <w:lang w:val="nl-NL"/>
        </w:rPr>
        <w:t xml:space="preserve"> 20 </w:t>
      </w:r>
      <w:r>
        <w:rPr>
          <w:rFonts w:cs="Arial" w:ascii="Arial" w:hAnsi="Arial"/>
          <w:sz w:val="22"/>
          <w:szCs w:val="22"/>
          <w:lang w:val="nl-NL"/>
        </w:rPr>
        <w:t>µPa</w:t>
      </w:r>
      <w:r>
        <w:rPr>
          <w:rFonts w:cs="Arial" w:ascii="MAC C Swiss" w:hAnsi="MAC C Swiss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>{to odgovara na</w:t>
      </w:r>
      <w:r>
        <w:rPr>
          <w:rFonts w:cs="Arial" w:ascii="MAC C Swiss" w:hAnsi="MAC C Swiss"/>
          <w:lang w:val="nl-NL"/>
        </w:rPr>
        <w:t xml:space="preserve"> 0 </w:t>
      </w:r>
      <w:r>
        <w:rPr>
          <w:rFonts w:cs="Arial" w:ascii="Arial" w:hAnsi="Arial"/>
          <w:lang w:val="nl-NL"/>
        </w:rPr>
        <w:t>dB</w:t>
      </w:r>
      <w:r>
        <w:rPr>
          <w:rFonts w:cs="Arial" w:ascii="MAC C Swiss" w:hAnsi="MAC C Swiss"/>
          <w:lang w:val="nl-NL"/>
        </w:rPr>
        <w:t>.</w:t>
      </w:r>
      <w:r>
        <w:fldChar w:fldCharType="begin"/>
      </w:r>
      <w:r>
        <w:rPr/>
        <w:instrText xml:space="preserve"> TC "m3/den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Swiss" w:hAnsi="MAC C Swiss"/>
          <w:lang w:val="nl-NL"/>
        </w:rPr>
        <w:tab/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MAC C Times" w:hAnsi="MAC C Times"/>
          <w:bCs/>
          <w:lang w:val="nl-NL"/>
        </w:rPr>
        <w:t>Za{titata  na okolinata  se  temeli  na  po~ituvawe na  osnovite na  me|unarodnoto  pravo  na  za{tita  na  okolinat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b w:val="false"/>
          <w:bCs w:val="false"/>
          <w:color w:val="000000"/>
          <w:sz w:val="24"/>
          <w:szCs w:val="24"/>
          <w:lang w:val="nl-NL"/>
        </w:rPr>
        <w:t>Standardite  za  kvalitetot  na okolinata koi  sodr`at  grani~ni  vrednosti  za  poedini   sostavni   delovi   na  okolinat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okolinat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standardi gi odreduvaat grani~nite vrednosti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 xml:space="preserve">okolinata, kako i  merki  za  za{tita  na  okolinata,  kako  nepovolnite vlijanija  bi  se  dovele  na  najniska  mo`na merka  i  bi  se  postignala  najgolema za~uvanost  na  kvalitetot  na okolin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6"/>
          <w:szCs w:val="26"/>
          <w:lang w:val="it-IT"/>
        </w:rPr>
      </w:pPr>
      <w:r>
        <w:rPr>
          <w:rFonts w:cs="MAC C Times" w:ascii="MAC C Times" w:hAnsi="MAC C Times"/>
          <w:sz w:val="26"/>
          <w:szCs w:val="26"/>
          <w:lang w:val="it-IT"/>
        </w:rPr>
        <w:t xml:space="preserve">Kratka istorija na </w:t>
      </w:r>
      <w:r>
        <w:rPr>
          <w:rFonts w:cs="Arial" w:ascii="Arial" w:hAnsi="Arial"/>
          <w:b/>
          <w:sz w:val="26"/>
          <w:szCs w:val="26"/>
          <w:lang w:val="it-IT"/>
        </w:rPr>
        <w:t>ICN</w:t>
      </w:r>
      <w:r>
        <w:rPr>
          <w:rFonts w:cs="MAC C Times" w:ascii="MAC C Times" w:hAnsi="MAC C Times"/>
          <w:b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farm -</w:t>
      </w:r>
      <w:r>
        <w:rPr>
          <w:rFonts w:cs="Arial" w:ascii="Arial" w:hAnsi="Arial"/>
          <w:sz w:val="26"/>
          <w:szCs w:val="26"/>
          <w:lang w:val="it-IT"/>
        </w:rPr>
        <w:t xml:space="preserve"> "</w:t>
      </w:r>
      <w:r>
        <w:rPr>
          <w:rFonts w:cs="Arial" w:ascii="MAC C Times" w:hAnsi="MAC C Times"/>
          <w:sz w:val="26"/>
          <w:szCs w:val="26"/>
          <w:lang w:val="it-IT"/>
        </w:rPr>
        <w:t>JAKA 80"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1998 godina </w:t>
      </w:r>
      <w:r>
        <w:rPr>
          <w:rFonts w:cs="Arial" w:ascii="Arial" w:hAnsi="Arial"/>
          <w:lang w:val="it-IT"/>
        </w:rPr>
        <w:t>ICN Pharmaceutical</w:t>
      </w:r>
      <w:r>
        <w:rPr>
          <w:rFonts w:cs="MAC C Times" w:ascii="MAC C Times" w:hAnsi="MAC C Times"/>
          <w:lang w:val="it-IT"/>
        </w:rPr>
        <w:t xml:space="preserve"> od Amerika i AD "OHIS"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MAC C Times" w:ascii="MAC C Times" w:hAnsi="MAC C Times"/>
          <w:lang w:val="it-IT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lang w:val="it-IT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od ova ime raboti do 19.04.2005 godina koga so zakonski sprovedena transformacija e preimenuvana vo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i do denes go nosi ova ime. Vo 2007 godina ,,JAKA - 80,,  od  Radovi{ ja  zema fabrikat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pod zakup i instalacijata n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 se vodi kako pogon na "JAKA - 80"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ogonot na "JAKA - 80" - Skopje za proizvodstvo na lekovi  se nao|a isto~no od  gradot Skopje, glavniot grad na Republika Makedonija. Pogonot e smesten  vo ramkite na OHIS Skopje, i se nao|a 200 metri isto~no  od glavnata kapija na OHIS Skopje.  AD "OHIS"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nstalacijata "JAKA - 80" - Skopje go ima slednoto opkru`uvaw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ju`nata strana e centralnata laboratorija na OHIS Skop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d severnata strana e pogon na TA^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zapadnata strana e industriskata kapija na OHIS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Struktura na upravuvawe so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  <w:lang w:val="mk-MK"/>
        </w:rPr>
        <w:t xml:space="preserve">So </w:t>
      </w:r>
      <w:r>
        <w:rPr>
          <w:rFonts w:cs="MAC C Times" w:ascii="MAC C Times" w:hAnsi="MAC C Times"/>
          <w:b/>
        </w:rPr>
        <w:t>AD "JAKA 80" - Skopje</w:t>
      </w:r>
      <w:r>
        <w:rPr>
          <w:rFonts w:cs="MAC C Times" w:ascii="MAC C Times" w:hAnsi="MAC C Times"/>
          <w:b/>
          <w:lang w:val="mk-MK"/>
        </w:rPr>
        <w:t xml:space="preserve"> </w:t>
      </w:r>
      <w:r>
        <w:rPr>
          <w:rFonts w:cs="MAC C Times" w:ascii="MAC C Times" w:hAnsi="MAC C Times"/>
          <w:b/>
        </w:rPr>
        <w:t xml:space="preserve"> </w:t>
      </w:r>
      <w:r>
        <w:rPr>
          <w:rFonts w:cs="MAC C Times" w:ascii="MAC C Times" w:hAnsi="MAC C Times"/>
          <w:b/>
          <w:lang w:val="mk-MK"/>
        </w:rPr>
        <w:t>upravuvaa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bCs/>
          <w:lang w:val="mk-MK"/>
        </w:rPr>
      </w:pPr>
      <w:r>
        <w:rPr>
          <w:rFonts w:cs="MAC C Times" w:ascii="MAC C Times" w:hAnsi="MAC C Times"/>
          <w:b/>
          <w:bCs/>
        </w:rPr>
        <w:t>Upravnik</w:t>
      </w:r>
    </w:p>
    <w:p>
      <w:pPr>
        <w:pStyle w:val="Normal"/>
        <w:spacing w:lineRule="auto" w:line="360"/>
        <w:jc w:val="both"/>
        <w:rPr>
          <w:rFonts w:ascii="MAC C Times" w:hAnsi="MAC C Times" w:cs="MACCTimes"/>
          <w:lang w:val="mk-MK"/>
        </w:rPr>
      </w:pPr>
      <w:r>
        <w:rPr>
          <w:rFonts w:cs="MACCTimes" w:ascii="MAC C Times" w:hAnsi="MAC C Times"/>
          <w:lang w:val="mk-MK"/>
        </w:rPr>
        <w:t>Spored opisot i popisot na rabotnite zada~i dadeni vo Pravilnikot za sistematizacija na rabotnite mesta se izvr{uvaat slednite rabotni zada~i: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mk-MK"/>
        </w:rPr>
        <w:t>-</w:t>
        <w:tab/>
      </w:r>
      <w:r>
        <w:rPr>
          <w:rFonts w:cs="MACCTimes" w:ascii="MAC C Times" w:hAnsi="MAC C Times"/>
          <w:lang w:val="mk-MK"/>
        </w:rPr>
        <w:t xml:space="preserve">go organizira i rakovodi so procesot na rabotata i go vodi </w:t>
        <w:tab/>
        <w:t>raboteweto na dru{tvoto i za toa samostojno donesuva odluki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nb-NO"/>
        </w:rPr>
        <w:t>-</w:t>
        <w:tab/>
        <w:t xml:space="preserve">gi </w:t>
      </w:r>
      <w:r>
        <w:rPr>
          <w:rFonts w:cs="MACCTimes" w:ascii="MAC C Times" w:hAnsi="MAC C Times"/>
          <w:lang w:val="nb-NO"/>
        </w:rPr>
        <w:t>predlaga osnovite na politikata na raboteweto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nb-NO"/>
        </w:rPr>
        <w:t>-</w:t>
        <w:tab/>
        <w:t xml:space="preserve">predlaga programa na rabota i plan na razvojot na dru{tvoto, </w:t>
        <w:tab/>
        <w:t xml:space="preserve">prevzema i predlaga merki za nivno sproveduvawe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  <w:t xml:space="preserve">gi izvr{uva i se gri`i za izvr{uvawe na odlukite na Odborot na </w:t>
        <w:tab/>
        <w:t>direktori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</w:r>
      <w:r>
        <w:rPr>
          <w:rFonts w:cs="MACCTimes" w:ascii="MAC C Times" w:hAnsi="MAC C Times"/>
          <w:lang w:val="nb-NO"/>
        </w:rPr>
        <w:t>ja predlaga organizacijata na dru{tvoto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nb-NO"/>
        </w:rPr>
        <w:t>-</w:t>
        <w:tab/>
      </w:r>
      <w:r>
        <w:rPr>
          <w:rFonts w:cs="MACCTimes" w:ascii="MAC C Times" w:hAnsi="MAC C Times"/>
          <w:lang w:val="nb-NO"/>
        </w:rPr>
        <w:t>go zastapuva i pretstavuva dru{tvoto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</w:r>
      <w:r>
        <w:rPr>
          <w:rFonts w:cs="MACCTimes" w:ascii="MAC C Times" w:hAnsi="MAC C Times"/>
          <w:lang w:val="nb-NO"/>
        </w:rPr>
        <w:t xml:space="preserve">zaklu~uva dogovori i dava pismeno plonomo{no za zastapuvawe na </w:t>
        <w:tab/>
        <w:t>dru{tvoto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  <w:t xml:space="preserve">odlu~uva za rasporeduvawe na rabotnicite na odredeni rabotni mesta </w:t>
        <w:tab/>
        <w:t xml:space="preserve">soglasno zakonot, kolektivniot dogovor i op{ti akti na </w:t>
      </w:r>
      <w:r>
        <w:rPr>
          <w:rFonts w:cs="MACCTimes" w:ascii="MAC C Times" w:hAnsi="MAC C Times"/>
          <w:lang w:val="nb-NO"/>
        </w:rPr>
        <w:t>Dru{tvoto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MACCTimes" w:ascii="MAC C Times" w:hAnsi="MAC C Times"/>
          <w:lang w:val="nb-NO"/>
        </w:rPr>
        <w:t>-</w:t>
        <w:tab/>
        <w:t xml:space="preserve">se gri`i za zakonitosta vo rabotata i primenata na zakonskite i </w:t>
        <w:tab/>
        <w:t xml:space="preserve">podzakonskite akti, kolektivni dogovori, kako i akti i propisi na </w:t>
        <w:tab/>
        <w:t>rabotodavecot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MACCTimes" w:ascii="MAC C Times" w:hAnsi="MAC C Times"/>
          <w:lang w:val="nb-NO"/>
        </w:rPr>
        <w:t>-</w:t>
        <w:tab/>
        <w:t xml:space="preserve">vr{i i drugi raboti utvrdeni so menaxerskiot dogovor sklu~en </w:t>
        <w:tab/>
        <w:t xml:space="preserve">pome|u nego i  dru{tvoto, so statusot na dru{tvoto i drugite op{ti </w:t>
        <w:tab/>
        <w:t>akti a se vo soglasnost so zakonot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MACCTimes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rFonts w:ascii="MAC C Times" w:hAnsi="MAC C Times" w:cs="MACCTimes"/>
          <w:lang w:val="nl-NL"/>
        </w:rPr>
      </w:pPr>
      <w:r>
        <w:rPr>
          <w:rFonts w:cs="MACCTimes" w:ascii="MAC C Times" w:hAnsi="MAC C Times"/>
          <w:b/>
          <w:lang w:val="nl-NL"/>
        </w:rPr>
        <w:t>Rakovoditel na slu`bata za razvoj na medicinska dokumentacija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</w:t>
        <w:tab/>
        <w:t>ja organizira rabotata i rakovodi so slu`bata za razvoj na medicinska dokumentacija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>ja koordinira rabotata vo slu`bata i sorabotuva so drugite slu`b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 xml:space="preserve">istra`uva mo`nost za pro{iruvawe i voveduvawe na novi </w:t>
        <w:tab/>
        <w:t>farmacevtski proizvodi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>izgotvuvawe na registracioni dosieja za postoe~kite lekovi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ja kontrolira rabotata vo slu`bata i dava upatstva za racionalno koristewe na rabotnoto vreme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Rakovoditel na slu`bata za podgotovka, snabduvawe i ekonomika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>-</w:t>
        <w:tab/>
        <w:t>ja koordinira rabotata vo slu`bata i sorabotuva so drugite slu`bi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>dol`en e da go konrolira rasporeduvaweto na vrabotenite vo slu`bata za podgotovka i snabduvawe na vlezni surovini, ambala`a i sl.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 xml:space="preserve">navremeno i soodvetno izgotvuvawe na planovi za proizvodstvo na mese~no i godi{no nivo; 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</w:t>
        <w:tab/>
        <w:t xml:space="preserve">formirawe na ceni na vlezni surovini. 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Rakovoditel na slu`bata za kontrola na kvalitet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ja koordinira rabotata vo slu`bata za kontrola na kvalitet i sorabotuva so drugite slu`bi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se gri`i za normalno i navremeno izvr{uvawe na rabotite vo slu`bata za kontrola na kvalitet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 xml:space="preserve">gi koordinira vrabotenite vo svojata slu`ba, odnosno Samostoen tehnolog za </w:t>
      </w:r>
      <w:r>
        <w:rPr>
          <w:lang w:val="nb-NO"/>
        </w:rPr>
        <w:t>GMP</w:t>
      </w:r>
      <w:r>
        <w:rPr>
          <w:rFonts w:cs="MAC C Times" w:ascii="MAC C Times" w:hAnsi="MAC C Times"/>
          <w:lang w:val="nb-NO"/>
        </w:rPr>
        <w:t>, samostoen tehnolog za kvalitet i operatorot za kvalitet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Procesen tehnolog za proizvodstvo na farmacevski proizvod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>-</w:t>
        <w:tab/>
        <w:t xml:space="preserve">ja koordinira rabotata vo delot na proizvodstvo i sorabotuva so </w:t>
        <w:tab/>
        <w:t>drugite slu`bi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 xml:space="preserve">istra`uva mo`nost za pro{iruvawe i voveduvawe na novi </w:t>
        <w:tab/>
        <w:t>farmacevtski proizvodi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>-</w:t>
        <w:tab/>
        <w:t xml:space="preserve">istra`uva mo`nost za razvoj na gotovi lekovi, kozmeti~ki preparati, </w:t>
        <w:tab/>
        <w:t>bazni proizvodi, kako i razvoj za nivniot dizajn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>ima zada~a da go planira, izveduva, koordinira i kontrolira proizvodstvoto, za bezbedno izveduvawe na rabotnite zada~i i gri`a za za{tita na `ivotnata sredina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 xml:space="preserve">da gi koordinira i kontrolira Rabotovoditelite vo proizvodstvo na tableti i kapsuli, Rabotovoditel za sirupi i masti, Rabotovoditelot za pakuvawe i Operatorite poodelno vo slu`b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akovoditel vo slu`bata za tekovno odr`uvawe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</w:rPr>
        <w:t>-</w:t>
        <w:tab/>
        <w:t>ja koordinira rabotata vo slu`bata za tekovno odr`uvawe i sorabotuva so drugite slu`bi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</w:rPr>
        <w:t>-</w:t>
        <w:tab/>
        <w:t>se gri`i za normalno i navremeno izvr{uvawe na rabotite vo slu`bata za tekovno odr`uvawe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>se gri`i za ispravnosta na instalacijata i opremata vo ma{insko i elektro odr`uvawe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 xml:space="preserve">gi prati i predlo`uva novi investicii koi se neophodni za postojano podobruvawe na insalacijata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irektor za marketing i proda`ba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ja organizira rabotata i rakovodi so slu`bata za marketing i proda`ba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go koordinira i naso~uva vrabotenite vo slu`bata za marketing i proda`ba, odnosno koordinatorot za propaganda, koordinatorot za komercijala, stru~en sorabotnik, blagajnik, magacioner, higieni~ar za nivno navremeno izvr{uvawe na rabotnite zada~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Koordinator na `ivotna sredin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color w:val="000000"/>
          <w:lang w:val="mk-MK"/>
        </w:rPr>
        <w:t xml:space="preserve">Za vr{ewe na funkcijata Koordinator za `ivotna sredina za sistemot za upravuvawe so za{titata na `ivotnata sredina vo </w:t>
      </w:r>
      <w:r>
        <w:rPr>
          <w:rFonts w:cs="MAC C Times" w:ascii="MAC C Times" w:hAnsi="MAC C Times"/>
          <w:lang w:val="it-IT"/>
        </w:rPr>
        <w:t xml:space="preserve">"JAKA 80"-Skopje </w:t>
      </w:r>
      <w:r>
        <w:rPr>
          <w:rFonts w:cs="MAC C Times" w:ascii="MAC C Times" w:hAnsi="MAC C Times"/>
          <w:color w:val="000000"/>
          <w:lang w:val="mk-MK"/>
        </w:rPr>
        <w:t xml:space="preserve">ovlasten e </w:t>
      </w:r>
      <w:r>
        <w:rPr>
          <w:rFonts w:cs="MAC C Times" w:ascii="MAC C Times" w:hAnsi="MAC C Times"/>
          <w:b/>
          <w:lang w:val="it-IT"/>
        </w:rPr>
        <w:t>Rakovoditel na investicii i odr`uvawe</w:t>
      </w:r>
      <w:r>
        <w:rPr>
          <w:rFonts w:cs="MAC C Times" w:ascii="MAC C Times" w:hAnsi="MAC C Times"/>
          <w:color w:val="000000"/>
          <w:lang w:val="mk-MK"/>
        </w:rPr>
        <w:t xml:space="preserve"> koj ima ovlastuvawa i e odgovoren za slednite aktivnosti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it-IT"/>
        </w:rPr>
        <w:tab/>
      </w:r>
      <w:r>
        <w:rPr>
          <w:rFonts w:cs="MAC C Times" w:ascii="MAC C Times" w:hAnsi="MAC C Times"/>
          <w:color w:val="000000"/>
          <w:lang w:val="nl-NL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>rabotata na Odborot za za{tita na 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identifikacija i sledewe na realizacijata na zakonskite i </w:t>
      </w:r>
      <w:r>
        <w:rPr>
          <w:rFonts w:cs="MAC C Times" w:ascii="MAC C Times" w:hAnsi="MAC C Times"/>
          <w:color w:val="000000"/>
          <w:lang w:val="nl-NL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drugi regulativi za za{tita na 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identifikacija na aspektite na `ivotnata sredina i nivno </w:t>
      </w:r>
      <w:r>
        <w:rPr>
          <w:rFonts w:cs="MAC C Times" w:ascii="MAC C Times" w:hAnsi="MAC C Times"/>
          <w:color w:val="000000"/>
          <w:lang w:val="nl-NL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vrednuvawe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</w:r>
      <w:r>
        <w:rPr>
          <w:rFonts w:cs="MAC C Times" w:ascii="MAC C Times" w:hAnsi="MAC C Times"/>
          <w:color w:val="000000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definirawe op{ti i posebni celi za za{tita na `ivotnata </w:t>
      </w:r>
      <w:r>
        <w:rPr>
          <w:rFonts w:cs="MAC C Times" w:ascii="MAC C Times" w:hAnsi="MAC C Times"/>
          <w:color w:val="000000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</w:rPr>
        <w:tab/>
      </w:r>
      <w:r>
        <w:rPr>
          <w:rFonts w:cs="MAC C Times" w:ascii="MAC C Times" w:hAnsi="MAC C Times"/>
          <w:color w:val="000000"/>
          <w:lang w:val="nl-NL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sledewe na realizacijata na programata za za{tita na </w:t>
      </w:r>
      <w:r>
        <w:rPr>
          <w:rFonts w:cs="MAC C Times" w:ascii="MAC C Times" w:hAnsi="MAC C Times"/>
          <w:color w:val="000000"/>
          <w:lang w:val="nl-NL"/>
        </w:rPr>
        <w:tab/>
        <w:tab/>
        <w:tab/>
        <w:tab/>
      </w:r>
      <w:r>
        <w:rPr>
          <w:rFonts w:cs="MAC C Times" w:ascii="MAC C Times" w:hAnsi="MAC C Times"/>
          <w:color w:val="000000"/>
          <w:lang w:val="mk-MK"/>
        </w:rPr>
        <w:t>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</w:r>
      <w:r>
        <w:rPr>
          <w:rFonts w:cs="MAC C Times" w:ascii="MAC C Times" w:hAnsi="MAC C Times"/>
          <w:color w:val="000000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stru~no osposobuvawe na kadri za za{tita na `ivotnata </w:t>
      </w:r>
      <w:r>
        <w:rPr>
          <w:rFonts w:cs="MAC C Times" w:ascii="MAC C Times" w:hAnsi="MAC C Times"/>
          <w:color w:val="000000"/>
        </w:rPr>
        <w:tab/>
        <w:tab/>
        <w:tab/>
        <w:tab/>
      </w:r>
      <w:r>
        <w:rPr>
          <w:rFonts w:cs="MAC C Times" w:ascii="MAC C Times" w:hAnsi="MAC C Times"/>
          <w:color w:val="000000"/>
          <w:lang w:val="mk-MK"/>
        </w:rPr>
        <w:t>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komunikacija so site strani zainteresirani za problematikata </w:t>
      </w:r>
      <w:r>
        <w:rPr>
          <w:rFonts w:cs="MAC C Times" w:ascii="MAC C Times" w:hAnsi="MAC C Times"/>
          <w:color w:val="000000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vrzana za za{tita na 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sorabotka so instituciite ovlasteni za sledewe na pridonesot </w:t>
      </w:r>
      <w:r>
        <w:rPr>
          <w:rFonts w:cs="MAC C Times" w:ascii="MAC C Times" w:hAnsi="MAC C Times"/>
          <w:color w:val="000000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za za{tita na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3.</w:t>
        <w:tab/>
        <w:t>Upravuvawe so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Generalniot Direktor vo sorabotka so Procesniot tehnolog za proizvodstvo na farmacevski proizvodi i Koordinatorot na `ivotna sredina se odgovorni za za{tita na `ivotnata sredina i postojano podobruvawe na rabotnite procesi i proizvodite. Tie vo me|usebna sorabotka ja definiraat Politikata za za{tita na `ivotna sredina na "JAKA 80"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na </w:t>
      </w:r>
      <w:r>
        <w:rPr>
          <w:rFonts w:cs="MAC C Times" w:ascii="MAC C Times" w:hAnsi="MAC C Times"/>
          <w:color w:val="000000"/>
          <w:lang w:val="it-IT"/>
        </w:rPr>
        <w:t>Sistemot</w:t>
      </w:r>
      <w:r>
        <w:rPr>
          <w:rFonts w:cs="MAC C Times" w:ascii="MAC C Times" w:hAnsi="MAC C Times"/>
          <w:color w:val="000000"/>
          <w:lang w:val="mk-MK"/>
        </w:rPr>
        <w:t xml:space="preserve"> za 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 `ivotnata sredina. Odstapuvawe od obvrskite propi{ani vo Postapkite za upravuvawe na `ivotnata sredina, mo`e da dovede do seriozni posledici po `ivotnata sredina vo koja pretprijatieto funkcionira, a so toa i  do nesogledlivi posledici po ugledot na na{ata instalacija. Ugledot na "</w:t>
      </w:r>
      <w:r>
        <w:rPr>
          <w:rFonts w:cs="MAC C Times" w:ascii="MAC C Times" w:hAnsi="MAC C Times"/>
          <w:lang w:val="it-IT"/>
        </w:rPr>
        <w:t>JAKA 80" Skopje</w:t>
      </w:r>
      <w:r>
        <w:rPr>
          <w:rFonts w:cs="MAC C Times" w:ascii="MAC C Times" w:hAnsi="MAC C Times"/>
          <w:color w:val="000000"/>
          <w:lang w:val="mk-MK"/>
        </w:rPr>
        <w:t xml:space="preserve"> vo opkru`uvaweto vo koe stopanisuva ne smee da bide zagrozen vo nieden moment i poradi toa sekoe otstapuvawe od obvrskite propi{ani vo Postapkite za upravuvawe na `ivotnata sredina }e bide strogo sankcionirano. </w:t>
      </w: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III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mk-MK"/>
        </w:rPr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I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.3</w:t>
        <w:tab/>
        <w:t>Kompetentnost, stru~na osposobenost i svest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/>
          <w:bCs/>
          <w:iCs/>
          <w:color w:val="000000"/>
          <w:lang w:val="nb-NO"/>
        </w:rPr>
        <w:tab/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Arial" w:ascii="MAC C Times" w:hAnsi="MAC C Times"/>
          <w:bCs/>
          <w:iCs/>
          <w:color w:val="000000"/>
          <w:lang w:val="nb-NO"/>
        </w:rPr>
        <w:t xml:space="preserve"> primenuva i odr`uva postapki za identifikuvawe na potrebite i sproveduvawe na obuki za site vraboteni koi izvr{uvaat aktivnosti koi se del od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  <w:t xml:space="preserve">Site u~esnici vo procesite na rabota vo </w:t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Arial" w:ascii="MAC C Times" w:hAnsi="MAC C Times"/>
          <w:bCs/>
          <w:iCs/>
          <w:color w:val="000000"/>
          <w:lang w:val="nb-NO"/>
        </w:rPr>
        <w:t xml:space="preserve"> }e pominat niz obuka koja gi zapoznava so site barawa na sistemot za za{tita na `ivotnata sredina i so odgovornite dadeni niz dokumenatacijata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o ovaa obuka vrabotenite se zapoznavaat so barawata na Politikata za za{tita na `ivotnata sredina, nasokata na deluvawe, celite, zakonskite i drugite barawa koi se obvrzuvaat da gi po~ituvaat, so nivnite obvrski, zna~ajnite aspekti na `ivotnata sredina vo nivnata dejnost, akciite vo slu~aj na nezgoda ili vondredni situacii, posledicite koi nastanuvaat vo slu~aj na otstapuvawe od predvidenite obvrski, korista za `ivotnata sredina od nivniot podobren raboten u~inok i site ostanati detali neophodni za uspe{no funkcionirawe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ekoj rakovoditel e odgovoren da ja obezbedi potrebnata stru~na osposobenost na svoite vraboteni, vrz osnova na kompetentnosta, obukata i/ili rabotnoto islustvo, a vo soglasnost so barawata na rabotata koja se izvr{uv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ind w:firstLine="90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>Posebno se vodi smetka pri priemot na novi kadri istite da se zapoznaat so svojata uloga vo funkcioniraweto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Koordinatorot za `ivotna sredina e odgovoren za izrabotka na programa, planovi i realizacija na kompletniot ciklus na obuka i stru~no osposobuvawe od oblasta na za{tita na `ivotnata sredina i vodewe na soodvetni zapi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ind w:left="-720" w:hanging="0"/>
        <w:jc w:val="center"/>
        <w:rPr>
          <w:rFonts w:ascii="MAC C Times" w:hAnsi="MAC C Times" w:cs="MAC C Times"/>
          <w:b/>
          <w:b/>
        </w:rPr>
      </w:pPr>
      <w:r>
        <w:rPr/>
        <w:object w:dxaOrig="14560" w:dyaOrig="11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5pt;height:404.85pt" filled="f" o:ole="">
            <v:imagedata r:id="rId3" o:title=""/>
          </v:shape>
          <o:OLEObject Type="Embed" ProgID="" ShapeID="ole_rId2" DrawAspect="Content" ObjectID="_945433941" r:id="rId2"/>
        </w:objec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  <w:t>POLITIKA ZA @IVOTNA SREDINA</w:t>
      </w:r>
    </w:p>
    <w:p>
      <w:pPr>
        <w:pStyle w:val="Normal"/>
        <w:jc w:val="both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 xml:space="preserve">Za{tita na `ivotnata sredina "JAKA 80" Skopje ja postignuva vodej}i se po propi{ani postapki i merki koi go spre~uvaat zagaduvaweto na `ivotnata sredina so cel za~uvuvawe na biolo{kata ramnote`a. Ekolo{kata za{tita predstavuva trajna obvrska na site ~lenovi od fabrikata "JAKA 80" Skopje, a na~elata po koi se rakovodat se slednite: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dentifikuvawe na site aspekti na `ivotnata sredina, kontrola i sledewe na zna~ajnite aspekt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stvaruvawe na proizvodstvoto i drugite aktivnosti vo soglasnost so adekvatnite zakoni, propisi i drugi barawa koi se povrzani so za{ti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efinirawe i sproveduvawe na interni pravila koi ne se predvideni so zakonskite propisi, poradi unapreduvawe na sistemite za upavuvawe na sistemite za upavuvawe so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1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bu~uvawe i podigawe na svesta na vrabotenite za preventivno deluvawe i postojano podobruvawe na 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pora~atelite kako partneri gi izbirame so ocenuvawe na nivnata sposobnost da gi ispolnuvaat na{ite barawa vo odnos na kvalitetot i `ivotnata sredina a istovremeno im pomagame za podobruvawe na nivnite perfomans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{teda na resursite i energijata, namaluvawe na upotrebata na {tetnite materii i koli~inite na {teten otpad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azgleduvawa na mislewata i sugestiite na site zainteresirani strani i prevzemawe na site adekvatni merki poradi unapreduvawe na 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formirawe na na{ite partneri na komintentite i drugite zainteresirani strani za na{eto zalagawe za za{tita na `ivotnata sredina.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6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edonian Tms">
    <w:charset w:val="00"/>
    <w:family w:val="roman"/>
    <w:pitch w:val="variable"/>
  </w:font>
  <w:font w:name="MakBodoni-Po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nl-NL"/>
      </w:rPr>
    </w:pPr>
    <w:r>
      <w:rPr>
        <w:rFonts w:cs="MAC C Times" w:ascii="MAC C Times" w:hAnsi="MAC C Times"/>
        <w:lang w:val="nl-NL" w:eastAsia="en-US"/>
      </w:rPr>
      <w:t>"JAKA 80"</w:t>
    </w:r>
    <w:r>
      <w:rPr>
        <w:rFonts w:cs="MAC C Times" w:ascii="MAC C Times" w:hAnsi="MAC C Times"/>
        <w:lang w:val="nl-NL"/>
      </w:rPr>
      <w:t>-Skopje</w:t>
    </w:r>
    <w:r>
      <w:rPr>
        <w:lang w:val="nl-NL"/>
      </w:rPr>
      <w:tab/>
      <w:tab/>
    </w:r>
    <w:r>
      <w:rPr>
        <w:rFonts w:cs="MAC C Times" w:ascii="MAC C Times" w:hAnsi="MAC C Times"/>
        <w:lang w:val="nl-NL"/>
      </w:rPr>
      <w:t>Aplikacija za</w:t>
    </w:r>
    <w:r>
      <w:rPr>
        <w:lang w:val="nl-NL"/>
      </w:rPr>
      <w:t xml:space="preserve"> IPPC</w:t>
      <w:tab/>
    </w:r>
  </w:p>
  <w:p>
    <w:pPr>
      <w:pStyle w:val="Footer"/>
      <w:rPr/>
    </w:pPr>
    <w:r>
      <w:rPr>
        <w:rFonts w:cs="MAC C Times" w:ascii="MAC C Times" w:hAnsi="MAC C Times"/>
        <w:lang w:val="nl-NL"/>
      </w:rPr>
      <w:tab/>
      <w:t>Dodatok</w:t>
    </w:r>
    <w:r>
      <w:rPr>
        <w:lang w:val="nl-NL"/>
      </w:rPr>
      <w:t xml:space="preserve"> III </w:t>
      <w:tab/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PAGE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16</w:t>
    </w:r>
    <w:r>
      <w:rPr>
        <w:rStyle w:val="PageNumber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</w:rPr>
      <w:t>/</w:t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NUMPAGES \* ARABIC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16</w:t>
    </w:r>
    <w:r>
      <w:rPr>
        <w:rStyle w:val="PageNumber"/>
        <w:rFonts w:cs="MAC C Times" w:ascii="MAC C Times" w:hAnsi="MAC C Tim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1617"/>
        </w:tabs>
        <w:ind w:left="1617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acedonian Helv" w:hAnsi="Macedonian Helv" w:cs="Macedonian Helv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Macedonian Helv" w:hAnsi="Macedonian Helv" w:cs="Macedonian Helv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C C Times" w:hAnsi="MAC C Time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MAC C Times" w:hAnsi="MAC C Times" w:eastAsia="Times New Roman" w:cs="MAC C Times"/>
    </w:rPr>
  </w:style>
  <w:style w:type="character" w:styleId="WW8Num29z1">
    <w:name w:val="WW8Num29z1"/>
    <w:qFormat/>
    <w:rPr>
      <w:rFonts w:ascii="MAC C Swiss" w:hAnsi="MAC C Swiss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val="nl-N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9:54:00Z</dcterms:created>
  <dc:creator> </dc:creator>
  <dc:description/>
  <cp:keywords/>
  <dc:language>en-US</dc:language>
  <cp:lastModifiedBy> </cp:lastModifiedBy>
  <cp:lastPrinted>2007-12-11T12:30:00Z</cp:lastPrinted>
  <dcterms:modified xsi:type="dcterms:W3CDTF">2007-12-27T10:32:00Z</dcterms:modified>
  <cp:revision>70</cp:revision>
  <dc:subject/>
  <dc:title>III UPRAVUVAWE I KONTROLA NA INSTALACIJATA</dc:title>
</cp:coreProperties>
</file>