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b/>
          <w:sz w:val="30"/>
          <w:szCs w:val="30"/>
          <w:lang w:val="nb-NO"/>
        </w:rPr>
        <w:t xml:space="preserve">XIV </w:t>
        <w:tab/>
      </w:r>
      <w:r>
        <w:rPr>
          <w:rFonts w:cs="MAC C Times" w:ascii="MAC C Times" w:hAnsi="MAC C Times"/>
          <w:b/>
          <w:sz w:val="28"/>
          <w:szCs w:val="28"/>
          <w:lang w:val="nb-NO"/>
        </w:rPr>
        <w:t>REZIME BEZ TEHNI^KI D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XIV.1</w:t>
      </w:r>
      <w:r>
        <w:rPr>
          <w:rFonts w:cs="MAC C Times" w:ascii="MAC C Times" w:hAnsi="MAC C Times"/>
          <w:lang w:val="nb-NO"/>
        </w:rPr>
        <w:t xml:space="preserve"> Voved 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XIV</w:t>
      </w:r>
      <w:r>
        <w:rPr>
          <w:rFonts w:cs="MAC C Times" w:ascii="MAC C Times" w:hAnsi="MAC C Times"/>
          <w:lang w:val="nb-NO"/>
        </w:rPr>
        <w:t xml:space="preserve">. 2 Istoriski razvoj na 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bCs/>
          <w:lang w:val="it-IT"/>
        </w:rPr>
        <w:t xml:space="preserve">.........................................................3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lang w:val="it-IT"/>
        </w:rPr>
        <w:t>XIV.3</w:t>
      </w:r>
      <w:r>
        <w:rPr>
          <w:rFonts w:cs="MAC C Times" w:ascii="MAC C Times" w:hAnsi="MAC C Times"/>
          <w:lang w:val="it-IT"/>
        </w:rPr>
        <w:t xml:space="preserve"> Lokacija, vodosnabduvawe i elektri~no napojuvawe . 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4</w:t>
      </w:r>
      <w:r>
        <w:rPr>
          <w:rFonts w:cs="MAC C Times" w:ascii="MAC C Times" w:hAnsi="MAC C Times"/>
          <w:lang w:val="it-IT"/>
        </w:rPr>
        <w:t xml:space="preserve"> Osnovna dejnost na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lang w:val="it-IT"/>
        </w:rPr>
        <w:t>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5</w:t>
      </w:r>
      <w:r>
        <w:rPr>
          <w:rFonts w:cs="MAC C Times" w:ascii="MAC C Times" w:hAnsi="MAC C Times"/>
          <w:lang w:val="it-IT"/>
        </w:rPr>
        <w:t xml:space="preserve"> Opis na tehni~kite aktivnosti 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</w:t>
      </w:r>
      <w:r>
        <w:rPr>
          <w:rFonts w:cs="MAC C Times" w:ascii="MAC C Times" w:hAnsi="MAC C Times"/>
          <w:lang w:val="it-IT"/>
        </w:rPr>
        <w:t xml:space="preserve">6 Upravuvawe i kontrola </w:t>
      </w:r>
      <w:r>
        <w:rPr>
          <w:rFonts w:cs="MAC C Times" w:ascii="MAC C Times" w:hAnsi="MAC C Times"/>
          <w:lang w:val="nb-NO"/>
        </w:rPr>
        <w:t>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7</w:t>
      </w:r>
      <w:r>
        <w:rPr>
          <w:rFonts w:cs="MAC C Times" w:ascii="MAC C Times" w:hAnsi="MAC C Times"/>
          <w:lang w:val="it-IT"/>
        </w:rPr>
        <w:t xml:space="preserve"> Surovini pomo{ni materijali i energii upotrebeni ili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>Proizvedeni vo instalacijata ....................................................................... 10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8</w:t>
      </w:r>
      <w:r>
        <w:rPr>
          <w:rFonts w:cs="MAC C Times" w:ascii="MAC C Times" w:hAnsi="MAC C Times"/>
          <w:lang w:val="it-IT"/>
        </w:rPr>
        <w:t xml:space="preserve"> Cvrst i te~en otpad 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9 Emisii vo atmosverat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0 Emisii vo povr{inski vodi i kanalizacija </w:t>
      </w:r>
      <w:r>
        <w:rPr>
          <w:rFonts w:cs="MAC C Times" w:ascii="MAC C Times" w:hAnsi="MAC C Times"/>
          <w:lang w:val="it-IT"/>
        </w:rPr>
        <w:t>............................................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1 Emisii vo po~v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..........13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2 Bu~ava, Vibracii i Nejonizira~ko zra~ewe </w:t>
      </w:r>
      <w:r>
        <w:rPr>
          <w:rFonts w:cs="MAC C Times" w:ascii="MAC C Times" w:hAnsi="MAC C Times"/>
          <w:lang w:val="it-IT"/>
        </w:rPr>
        <w:t>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3 To~ki na monitoring na emisii i zemawe na primeroci </w:t>
      </w:r>
      <w:r>
        <w:rPr>
          <w:rFonts w:cs="MAC C Times" w:ascii="MAC C Times" w:hAnsi="MAC C Times"/>
          <w:lang w:val="nl-NL"/>
        </w:rPr>
        <w:t>......................15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4 Spe~uvawe na havarii i reagirawe vo itni situacii </w:t>
      </w:r>
      <w:r>
        <w:rPr>
          <w:rFonts w:cs="MAC C Times" w:ascii="MAC C Times" w:hAnsi="MAC C Times"/>
          <w:lang w:val="nb-NO"/>
        </w:rPr>
        <w:t>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>. 15 Remedijacija, prestanok so rabota, povtorno zapo~nuvawe s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 </w:t>
      </w:r>
      <w:r>
        <w:rPr>
          <w:rFonts w:cs="MAC C Times" w:ascii="MAC C Times" w:hAnsi="MAC C Times"/>
          <w:bCs/>
          <w:lang w:val="it-IT"/>
        </w:rPr>
        <w:t xml:space="preserve">rabota i gi`a po prestanok na aktivnostite </w:t>
      </w:r>
      <w:r>
        <w:rPr>
          <w:rFonts w:cs="MAC C Times" w:ascii="MAC C Times" w:hAnsi="MAC C Times"/>
          <w:lang w:val="nb-NO"/>
        </w:rPr>
        <w:t>...........................................1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6 </w:t>
      </w:r>
      <w:r>
        <w:rPr>
          <w:rFonts w:cs="Arial" w:ascii="MAC C Times" w:hAnsi="MAC C Times"/>
          <w:lang w:val="nb-NO"/>
        </w:rPr>
        <w:t xml:space="preserve">Izjava za za{tita na `ivotnata sredina </w:t>
      </w:r>
      <w:r>
        <w:rPr>
          <w:rFonts w:cs="MAC C Times" w:ascii="MAC C Times" w:hAnsi="MAC C Times"/>
          <w:lang w:val="nb-NO"/>
        </w:rPr>
        <w:t>..................................................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7 </w:t>
      </w:r>
      <w:r>
        <w:rPr>
          <w:rFonts w:cs="Arial" w:ascii="MAC C Times" w:hAnsi="MAC C Times"/>
          <w:lang w:val="nb-NO"/>
        </w:rPr>
        <w:t>Zaklu~ok..........................................................</w:t>
      </w:r>
      <w:r>
        <w:rPr>
          <w:rFonts w:cs="MAC C Times" w:ascii="MAC C Times" w:hAnsi="MAC C Times"/>
          <w:lang w:val="nb-NO"/>
        </w:rPr>
        <w:t>..................................................1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1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ajvisokoto rakovodstvo na </w:t>
      </w:r>
      <w:r>
        <w:rPr>
          <w:rFonts w:cs="MAC C Times" w:ascii="MAC C Times" w:hAnsi="MAC C Times"/>
          <w:b/>
          <w:bCs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nb-NO"/>
        </w:rPr>
        <w:t xml:space="preserve">upravuvaweto go vr{i vo nasoka na  kontinuirano podobruvawe  na izveduvaweto na svoite aktivnosti soglasno najvisokite standardi za za{tita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Koordinatorot za Za{tita na `ivotnata sredina e odgovoren za barawe, sobirawe, kategorizirawe, odr`uvawe i modernizirawe na soodvetnoto zakonodavstvo, regulativite i drugi relevantni dokumenti koi se primenlivi vo odnos na aspektite na `ivotnata sredina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vie dokumenti me|u drugoto mo`e da se nacionalno zakonodavstvo, dr`avni/ teritorijalni ili sektorski pravni uslovi, dozvoli i licenci, me|unarodni evropski standardi i regulativi, dogovori so dr`avnite vlasti, javni obvrski i zalagawa na  nekoja kompanija i sli~no.</w:t>
      </w:r>
    </w:p>
    <w:p>
      <w:pPr>
        <w:pStyle w:val="TextBody"/>
        <w:spacing w:lineRule="auto" w:line="360"/>
        <w:rPr>
          <w:lang w:val="nl-NL"/>
        </w:rPr>
      </w:pPr>
      <w:r>
        <w:rPr>
          <w:lang w:val="nl-NL"/>
        </w:rPr>
        <w:t>Rakovodstvoto organizira  edukativni i trening planovi so cel svoite vraboteni da gi napravi svesni za:</w:t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Va`nosta na usoglasuvawe i po~ituvawe na upravuvawe so `ivotnata sredina na fabrikata soglasno najvisokite standardi za za{tita na `ivotn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Aspekti na `ivotnata sredina i povrzanite vlijanija vo odnos na nivnata rabota i ekolo{kite pridobivki od podobrenoto li~no rabotewe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Ulogite i odgovornostite vo postignuvaweto na usoglasenost so barawata  na Sistemot za za{tita na `ivotnat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Potencijalni posledici od otstapuvaweto na propi{anite pravila i upatstva vo nasoka n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nl-NL"/>
        </w:rPr>
        <w:t>XIV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 2 Istoriski razvoj na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"JAKA 80" Skopj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3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Lokacija, vodosnabduvawe i elektri~no napoj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Lok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nstalacijata "JAKA - 80" - Skopje go ima slednoto opkru`uva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lang w:val="it-IT"/>
        </w:rPr>
        <w:t xml:space="preserve">AQVA Purifikata,, . </w:t>
      </w:r>
      <w:r>
        <w:rPr>
          <w:rFonts w:cs="Arial" w:ascii="MAC C Times" w:hAnsi="MAC C Times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lang w:val="it-IT"/>
        </w:rPr>
        <w:t>³</w:t>
      </w:r>
      <w:r>
        <w:rPr>
          <w:rFonts w:cs="Arial" w:ascii="MAC C Times" w:hAnsi="MAC C Times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lang w:val="it-IT"/>
        </w:rPr>
        <w:t>,,</w:t>
      </w:r>
      <w:r>
        <w:rPr>
          <w:rFonts w:cs="Arial" w:ascii="Arial" w:hAnsi="Arial"/>
          <w:lang w:val="it-IT"/>
        </w:rPr>
        <w:t xml:space="preserve">AQVA Purifikata,, </w:t>
      </w:r>
      <w:r>
        <w:rPr>
          <w:rFonts w:cs="Arial" w:ascii="MAC C Times" w:hAnsi="MAC C Times"/>
          <w:lang w:val="it-IT"/>
        </w:rPr>
        <w:t>e 10 m</w:t>
      </w:r>
      <w:r>
        <w:rPr>
          <w:rFonts w:cs="Arial" w:ascii="Memorandum" w:hAnsi="Memorandum"/>
          <w:lang w:val="it-IT"/>
        </w:rPr>
        <w:t xml:space="preserve">³ </w:t>
      </w:r>
      <w:r>
        <w:rPr>
          <w:rFonts w:cs="Arial" w:ascii="MAC C Times" w:hAnsi="MAC C Times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od vodovodnata mre`a vo "JAKA 80 "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90 m</w:t>
      </w:r>
      <w:r>
        <w:rPr>
          <w:rFonts w:cs="Memorandum" w:ascii="Memorandum" w:hAnsi="Memorandum"/>
          <w:lang w:val="it-IT"/>
        </w:rPr>
        <w:t>³</w:t>
      </w:r>
      <w:r>
        <w:rPr>
          <w:rFonts w:cs="MAC C Times" w:ascii="MAC C Times" w:hAnsi="MAC C Times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JAKA 80" Skopje so elektri~na energija se napojuva od transformatorska stanica  </w:t>
      </w:r>
      <w:r>
        <w:rPr>
          <w:rFonts w:cs="Arial" w:ascii="Arial" w:hAnsi="Arial"/>
          <w:lang w:val="it-IT"/>
        </w:rPr>
        <w:t>TC - 7   6/0,4 kV</w:t>
      </w:r>
      <w:r>
        <w:rPr>
          <w:rFonts w:cs="MAC C Times" w:ascii="MAC C Times" w:hAnsi="MAC C Times"/>
          <w:lang w:val="it-IT"/>
        </w:rPr>
        <w:t xml:space="preserve">  na  AD "OHIS"  Skopje, i ovde se vr{i ot~ituvawe na merni ~asovnici za potro{ena elektri~na energija. Elektri~nata energija preku transformator se doveduva na dve razvodni glavni tabli od kade {to se raznesuva elektri~nata energija preku elektroinstalacijata do  potro{uva~ite.Elektri~nata energija se upotrebuva za odvivawe na celokupniot tehnolo{ki proces i osvetluvawe na prostoriite i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ramkite na instalacijata ,"JAKA 80"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izvr{uvawe na procesite vo "JAKA 80" Skopje potrebna e parea koja se obezbeduva od AD "OHIS"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it-IT"/>
        </w:rPr>
      </w:pPr>
      <w:r>
        <w:rPr>
          <w:rFonts w:cs="MAC C Times" w:ascii="MAC C Times" w:hAnsi="MAC C Times"/>
          <w:b/>
          <w:i/>
          <w:color w:val="000000"/>
          <w:lang w:val="it-IT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Za potrebite na fabrikata za farmacevtski proizvodi, potrebno e da se obezbedi koli~ina od 500</w:t>
      </w:r>
      <w:r>
        <w:rPr>
          <w:color w:val="000000"/>
          <w:lang w:val="it-IT"/>
        </w:rPr>
        <w:t>Nm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lang w:val="it-IT"/>
        </w:rPr>
        <w:t>/h</w:t>
      </w:r>
      <w:r>
        <w:rPr>
          <w:rFonts w:cs="MAC C Times" w:ascii="MAC C Times" w:hAnsi="MAC C Times"/>
          <w:color w:val="000000"/>
          <w:lang w:val="it-IT"/>
        </w:rPr>
        <w:t xml:space="preserve"> so </w:t>
      </w:r>
      <w:r>
        <w:rPr>
          <w:color w:val="000000"/>
          <w:lang w:val="it-IT"/>
        </w:rPr>
        <w:t xml:space="preserve">p=7 bari </w:t>
      </w:r>
      <w:r>
        <w:rPr>
          <w:rFonts w:cs="MAC C Times" w:ascii="MAC C Times" w:hAnsi="MAC C Times"/>
          <w:color w:val="000000"/>
          <w:lang w:val="it-IT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Za taa cel e izvr{eno priklu~uvawe na postojnata cevna mre`a na razvod na komrimiran vozduh od novoto kompresorsko oddelenie(vo kompleksot PV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4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Osnovna dejnost na "JAKA 80" Skopj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snovna dejnost na fabrikata </w:t>
      </w:r>
      <w:r>
        <w:rPr>
          <w:rFonts w:cs="Arial" w:ascii="Arial" w:hAnsi="Arial"/>
          <w:b/>
          <w:i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e proizvodstvo na farmacevtski prepara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5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tehni~kite aktivnosti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izvodstvoto na lekovi e podeleno na :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3366FF"/>
          <w:lang w:val="it-IT"/>
        </w:rPr>
      </w:pPr>
      <w:r>
        <w:rPr>
          <w:rFonts w:cs="MAC C Times" w:ascii="MAC C Times" w:hAnsi="MAC C Times"/>
          <w:lang w:val="it-IT"/>
        </w:rPr>
        <w:t>R.E. Proizvodstvo na 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polu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te~ni formi</w:t>
      </w:r>
    </w:p>
    <w:p>
      <w:pPr>
        <w:pStyle w:val="Normal"/>
        <w:spacing w:lineRule="auto" w:line="360"/>
        <w:ind w:left="16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Celiot proces e podelen na pove}e tehnolo{ki postapki koi treba da ovozmo`at to~no i bezbedno proizvodstvo na lekovite vo ramk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 xml:space="preserve">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urovinite se nosat vo posebna prostorija za razmeruvawe i prosejuvawe. Posle povtorna proverka na dokumentite koi surovini se doneseni, koli~inite,  datumite (rok na va`ewe), se pristapuva kon postapka za razmeruvawe i prosejuvawe na soodvetnite surov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able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tableti zapo~nuva so seewe na surovinite, i merewe na surovinite. Vo zavisnost 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kapsu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kapsuli zapo~nuva so seewe na surovinata, i merewe na surovinite.  Vo zavisnos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e~ni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Blendir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rocesot "blendirawe", vsu{nost prestavuva me{awe na soodvetno isu{eniot granulat so odredeni ingradienti (kliza~i) i drugi ingradienti vo zavisnost od proizvodniot protokol, sekako i koi koli~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Etiketirawe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ove}e takvi slo`ivi kutii so upatstva i ambala`irani tableti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2080894625" r:id="rId2"/>
        </w:object>
      </w:r>
      <w:r>
        <w:rPr>
          <w:rFonts w:cs="Arial" w:ascii="Arial" w:hAnsi="Arial"/>
          <w:b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sz w:val="28"/>
          <w:szCs w:val="28"/>
          <w:lang w:val="it-IT"/>
        </w:rPr>
        <w:t>6 Upravuvawe i kontrol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e upravuvana od  Izvr{en Direktor. Organizacijata e podelena na sektori i to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zvo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hni~ka podgotovk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obezbeduvawe i kontrola na kvalit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odstvo na farmacevtski proizvod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kovno odr`uv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Marketing i proda`ba;</w:t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lang w:val="it-IT"/>
        </w:rPr>
      </w:pPr>
      <w:r>
        <w:rPr>
          <w:rFonts w:cs="MakBodoni-Poster" w:ascii="MakBodoni-Poster" w:hAnsi="MakBodoni-Poster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7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pomo{ni materijali i energii upotrebeni ili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>proizvedeni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oizvodstvoto na lekovi i kozmetika vo "Jaka 80" Skopje se koristat 300 razli~ni surovini, koi vo Dodatok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 se prezentirani so podatoci za: </w:t>
      </w:r>
      <w:r>
        <w:rPr>
          <w:rFonts w:cs="Arial" w:ascii="Arial" w:hAnsi="Arial"/>
          <w:lang w:val="it-IT"/>
        </w:rPr>
        <w:t>CAS</w:t>
      </w:r>
      <w:r>
        <w:rPr>
          <w:rFonts w:cs="MAC C Times" w:ascii="MAC C Times" w:hAnsi="MAC C Times"/>
          <w:lang w:val="it-IT"/>
        </w:rPr>
        <w:t xml:space="preserve"> broj, kategorija na opasnost, godi{na upotreba, priroda na upotreba i </w:t>
      </w:r>
      <w:r>
        <w:rPr>
          <w:rFonts w:cs="Arial" w:ascii="Arial" w:hAnsi="Arial"/>
          <w:lang w:val="it-IT"/>
        </w:rPr>
        <w:t>R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 fraz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8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ab/>
        <w:t>Cvrst i te~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so otpadot vo </w:t>
      </w:r>
      <w:r>
        <w:rPr>
          <w:rFonts w:cs="MAC C Times" w:ascii="MAC C Times" w:hAnsi="MAC C Times"/>
          <w:b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it-IT"/>
        </w:rPr>
        <w:t xml:space="preserve"> e vo soglasnost so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. Upravuvaweto so otpadot e vo nasoka na minimizirawe na otpadot, povtorna upotreba, reciklirawe, spaluvawe so dobivawe na energija, spaluvawe ili odlo`uvawe na depo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rganizacijata ima propi{ano postapka za upravuvawe so otpadot ~ija {to osnovna cel e upravuvawe so </w:t>
      </w:r>
      <w:r>
        <w:rPr>
          <w:rFonts w:cs="MAC C Times" w:ascii="MAC C Times" w:hAnsi="MAC C Times"/>
          <w:color w:val="000000"/>
          <w:lang w:val="da-DK"/>
        </w:rPr>
        <w:t>celiot sozdaden otpad pod kontrolirani uslovi da se skladira i predade na ovlasteni organizacii</w:t>
      </w:r>
      <w:r>
        <w:rPr>
          <w:rFonts w:cs="Macedonian Helv" w:ascii="Macedonian Helv" w:hAnsi="Macedonian Helv"/>
          <w:color w:val="000000"/>
          <w:lang w:val="da-DK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mkite na instalacijata se sozdavaat slednite vidovi na otpad: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hrana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o maslo od ma{ini i reduktori</w:t>
      </w:r>
      <w:r>
        <w:rPr>
          <w:rFonts w:cs="MAC C Times" w:ascii="MAC C Times" w:hAnsi="MAC C Times"/>
          <w:color w:val="000000"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i filtri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it-IT"/>
        </w:rPr>
        <w:t>Otpadna voda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Sanitarnite vodi i Otpadno maslo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Dodatokot </w:t>
      </w:r>
      <w:r>
        <w:rPr>
          <w:rFonts w:cs="Arial" w:ascii="Arial" w:hAnsi="Arial"/>
          <w:bCs/>
          <w:lang w:val="it-IT"/>
        </w:rPr>
        <w:t>V</w:t>
      </w:r>
      <w:r>
        <w:rPr>
          <w:rFonts w:cs="MAC C Times" w:ascii="MAC C Times" w:hAnsi="MAC C Times"/>
          <w:bCs/>
          <w:lang w:val="it-IT"/>
        </w:rPr>
        <w:t xml:space="preserve"> od Baraweto daden e detalen pregled na site vidovi i koli~ini na otpad koj se sozdava vo instalacijata kako i na~inot na prerabotka odnosno odlo`uvawe na otpadot i metodot i lokacijata na odlo`uva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9 Emisii vo atmosv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O~ekuvani polutanti pri emisiite vo atmosfer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ab/>
        <w:t xml:space="preserve">O~ekuvani polutanti koi se emitiraat vo atmosferata kako rezultat na primenetite tehnolo{ki postapki vo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lang w:val="it-IT"/>
        </w:rPr>
        <w:t xml:space="preserve">Isparlivi organski soedinenija i pra{ina </w:t>
      </w:r>
      <w:r>
        <w:rPr>
          <w:rFonts w:cs="MAC C Times" w:ascii="MAC C Times" w:hAnsi="MAC C Times"/>
          <w:lang w:val="it-IT"/>
        </w:rPr>
        <w:t>koi poteknuvaat od organskite rastvoruva~i koi pak, se koristat pri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ma{ina za granulirawe, filmuvawe i dra`iraw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>koncentraciite na emituvanite gasovi</w:t>
      </w:r>
      <w:r>
        <w:rPr>
          <w:rFonts w:cs="MAC C Times" w:ascii="MAC C Times" w:hAnsi="MAC C Times"/>
          <w:bCs/>
          <w:lang w:val="it-IT"/>
        </w:rPr>
        <w:t xml:space="preserve"> od izduvnite sistemi na ma{inata za granulirawe i ma{inata za filmuvawe i dra`irawe na tablet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izduvni sistemi na rabotnite edinici</w:t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 xml:space="preserve">koncentraciite na </w:t>
      </w:r>
      <w:r>
        <w:rPr>
          <w:rFonts w:cs="MAC C Times" w:ascii="MAC C Times" w:hAnsi="MAC C Times"/>
          <w:b/>
          <w:color w:val="000000"/>
          <w:lang w:val="it-IT"/>
        </w:rPr>
        <w:t>respirabilna pra{ina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od izduvnite sistemi na rabotnite edinic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0 Emisii vo povr{inski vodi i kanaliz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povr{inski vodi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Arial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kanaliza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otpadnata vod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000000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 na otpadnata vo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1 Emisii vo 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ri raboteweto na instalacijata </w:t>
      </w:r>
      <w:r>
        <w:rPr>
          <w:rFonts w:cs="MAC C Times" w:ascii="MAC C Times" w:hAnsi="MAC C Times"/>
          <w:b/>
          <w:bCs/>
          <w:lang w:val="it-IT"/>
        </w:rPr>
        <w:t xml:space="preserve">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</w:t>
      </w:r>
      <w:r>
        <w:rPr>
          <w:rFonts w:cs="MAC C Times" w:ascii="MAC C Times" w:hAnsi="MAC C Times"/>
          <w:bCs/>
          <w:lang w:val="it-IT"/>
        </w:rPr>
        <w:t xml:space="preserve">nema direktno odlo`uvawe na otpadot na po~vata i od tie pri~ini nema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ite i izduvnite gasovi i cvrstite ~esti~ki koi {to se emitiraat od instalacijata i koi se talo`at na po~vata napravena e hemiska analiza na mostri od po~vata na koja {to se nao|a instalacij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Svesni za zagaduvawata koi {to poteknuvaat od otpadnite gasovi od kotlarata i se talo`at na povr{inata na po~vata  i pri toa mo`at da predizvikaat {tetni vlijanija, najvisokoto rakovodstvo vo sorabotka so timot za za{tita na `ivotnata sredina planira da gi prevzeme slednite preventivni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- zgolemuvawe na hortikulturalnoto ureduvawe okolu instalacijata so cel namaluvawe na {tetnite vlijanija na gasovite od kotlarata, </w:t>
      </w:r>
      <w:r>
        <w:rPr>
          <w:rFonts w:cs="MAC C Times" w:ascii="MAC C Times" w:hAnsi="MAC C Times"/>
          <w:color w:val="FF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podobruvawe na klimatskite uslovi vo rabotnata sredina, vetroza{titna bariera okolu instalacijata;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- so cel da se spre~i izlevawe na sodr`inata od  rezervoari so razni surovini, me|uproizvodi i propratni materijali se planira izgradba na tank vana na onie rezervoari koi {to nemaat.</w:t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ta na mostrite od po~vata vo krugot na "JAKA 80" Skopje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O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dvivaweto na tehnolo{kiot proces vo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D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Jaka 8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kopje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 pri proizvodstvo na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farmacevtski proizvodi </w:t>
      </w:r>
      <w:r>
        <w:rPr>
          <w:rFonts w:cs="Arial"/>
          <w:bCs w:val="false"/>
          <w:color w:val="000000"/>
          <w:sz w:val="24"/>
          <w:szCs w:val="24"/>
          <w:lang w:val="it-IT"/>
        </w:rPr>
        <w:t xml:space="preserve">ne </w:t>
      </w:r>
      <w:r>
        <w:rPr>
          <w:rFonts w:cs="Arial"/>
          <w:bCs w:val="false"/>
          <w:color w:val="000000"/>
          <w:sz w:val="24"/>
          <w:szCs w:val="24"/>
          <w:lang w:val="mk-MK"/>
        </w:rPr>
        <w:t>predizvikuva zagaduvawe na po~vata.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2 Bu~ava, Vibracii i Nejonizira~ko zra~e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Soglasno to~kata </w:t>
      </w:r>
      <w:r>
        <w:rPr>
          <w:rFonts w:cs="Arial" w:ascii="Arial" w:hAnsi="Arial"/>
          <w:bCs/>
          <w:lang w:val="it-IT"/>
        </w:rPr>
        <w:t>VI</w:t>
      </w:r>
      <w:r>
        <w:rPr>
          <w:rFonts w:cs="Arial" w:ascii="MAC C Times" w:hAnsi="MAC C Times"/>
          <w:bCs/>
          <w:lang w:val="it-IT"/>
        </w:rPr>
        <w:t xml:space="preserve"> od Baraweto za dobivawe na dozvola za usoglasuvawe so operativen plan,  najvisokoto rakovodstvo vo sorabotka so timot za za{tita na `ivotna sredina   pri fabrikata </w:t>
      </w:r>
      <w:r>
        <w:rPr>
          <w:rFonts w:cs="Arial" w:ascii="MAC C Times" w:hAnsi="MAC C Times"/>
          <w:b/>
          <w:bCs/>
          <w:i/>
          <w:lang w:val="it-IT"/>
        </w:rPr>
        <w:t>"JAKA 80" Skpoje</w:t>
      </w:r>
      <w:r>
        <w:rPr>
          <w:rFonts w:cs="Arial" w:ascii="MAC C Times" w:hAnsi="MAC C Times"/>
          <w:bCs/>
          <w:lang w:val="it-IT"/>
        </w:rPr>
        <w:t xml:space="preserve"> organizira{e  merewe na bu~ava i vibracii od strana na ovlastena institucija i   napravi analiza na vlijanieto na bu~avata i vibraciite vo rabotnata  i vo `ivotnata sredina koe {to poteknuva od raboteweto na  instalacijata 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Ocenkata na najdenata sostojba za bu~avata  e napravena vrz osnova na  </w:t>
      </w: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cenkata na najdenata sostojba za vibraciite e napravena soglasno Pravilnikot za op{ti merki za za{tita pri rabota vo rabotni prostori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 Slu`ben Vesnik na SRM br. 31/89), kako i preporakite na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8041 i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2631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dodatokot </w:t>
      </w:r>
      <w:r>
        <w:rPr>
          <w:rFonts w:cs="Arial" w:ascii="Arial" w:hAnsi="Arial"/>
          <w:color w:val="000000"/>
          <w:lang w:val="it-IT"/>
        </w:rPr>
        <w:t>VII</w:t>
      </w:r>
      <w:r>
        <w:rPr>
          <w:rFonts w:cs="MAC C Times" w:ascii="MAC C Times" w:hAnsi="MAC C Times"/>
          <w:color w:val="000000"/>
          <w:lang w:val="it-IT"/>
        </w:rPr>
        <w:t xml:space="preserve"> daden e </w:t>
      </w:r>
      <w:r>
        <w:rPr>
          <w:rFonts w:cs="Arial" w:ascii="MAC C Times" w:hAnsi="MAC C Times"/>
          <w:lang w:val="it-IT"/>
        </w:rPr>
        <w:t xml:space="preserve">Metodolo{ki priod , analiza i ocenka na nivoto na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bu~ava vo fabrikaat i okolniot prosto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zultati od mereweto na bu~av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Odluka za utvrduvawe vo koi slu~ai  i pod koi uslovi se smeta deka e naru{en mirot na gra|anite od {tetna bu~ava Sl. Vesnik na RM broj 64/93 i Pravilnik za op{tite merki i za{tita pri rabota od buka vo rabotni prostorii Sl. List na SFRJ br.29/71) mo`e da se zaklu~i slednov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farmacevtski i kozmeti~ki proizvod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3 To~ki na monitoring na emisii i zemawe na primeroci</w:t>
      </w:r>
    </w:p>
    <w:p>
      <w:pPr>
        <w:pStyle w:val="Normal"/>
        <w:spacing w:lineRule="auto" w:line="360"/>
        <w:ind w:right="461" w:hanging="0"/>
        <w:jc w:val="both"/>
        <w:rPr>
          <w:rFonts w:ascii="Macedonian Helv" w:hAnsi="Macedonian Helv" w:cs="Macedonian Helv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Organizacijata ima propi{ano postapka za </w:t>
      </w:r>
      <w:r>
        <w:rPr>
          <w:rFonts w:cs="MAC C Times" w:ascii="MAC C Times" w:hAnsi="MAC C Times"/>
          <w:lang w:val="it-IT"/>
        </w:rPr>
        <w:t xml:space="preserve"> na~inot i metodologijata na monitoringot na identifikuvanite zna~ajni aspekti koi vlijaat na `ivotnata sredina a se predizvikani so raboteweto na fabrikata kako i na~inot na anga`irawe na ovlasteni eksterni organizacii poradi nezavisno procenuvawe na vlijanieto vrz `ivotnata sredina. </w:t>
      </w:r>
    </w:p>
    <w:p>
      <w:pPr>
        <w:pStyle w:val="Normal"/>
        <w:spacing w:lineRule="auto" w:line="360"/>
        <w:ind w:left="709" w:hanging="709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el na  postapkata e da se ovozmo`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afirmacija na politikata na   za{tita na `ivotnata sredina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op{tuvawe na rezultatite od proverkite izvr{eni od strana na nadvore{nite ovlasteni organizacii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stvaruvawe na op{tite i posebite celi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gramata za monitoring  gi vklu~uva slednite parametr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monitoringot opfaten  e monitoring na emisiite vo atmosverata, vo povr{inskite vodi, emisiite vo po~va i bu~avat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4 Spe~uvawe na havarii i reagirawe vo itni situaci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lineRule="auto" w:line="360"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 C Times" w:ascii="MAC C Times" w:hAnsi="MAC C Times"/>
          <w:sz w:val="24"/>
        </w:rPr>
        <w:t xml:space="preserve">Organizacijata ima  propi{ano postapka za  na~inot na identifikacija na potencijalni nezgodi (nesre}ni slu~ki) ili vonredni sostojbi, vklu~uvaj}i go i namaluvaweto na vlijanijanieto na `ivotnata sredina, i na~in na postapuvawe vo slu~aj na nezgoda ili vonredna sostojba, kako bi se spre~ile ili svele na minimum povredite, o{tetuvawata ili 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  <w:t>Osnovnata cel na primenata na  postapkata e preventivnoto deluvawe i prevzemawe na site mo`ni merki za eliminirawe ili smaluvawe na potencijalnite pri~ini za nezgoda i vonredna sostojba, odnosno za{tita na bezbednosta i zdravjeto na vrabotenite koi se izlo`eni na vlijanieto od aktivnostite vo organizacijata, kako i lica koi se prisutni po dogovor, posetiteli i neposrednite sosed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MAC C Times" w:ascii="MAC C Times" w:hAnsi="MAC C Times"/>
          <w:sz w:val="24"/>
        </w:rPr>
        <w:t xml:space="preserve">Vo Dodatokot </w:t>
      </w:r>
      <w:r>
        <w:rPr>
          <w:sz w:val="24"/>
        </w:rPr>
        <w:t xml:space="preserve">XII </w:t>
      </w:r>
      <w:r>
        <w:rPr>
          <w:rFonts w:cs="MAC C Times" w:ascii="MAC C Times" w:hAnsi="MAC C Times"/>
          <w:sz w:val="24"/>
        </w:rPr>
        <w:t>navedeni se</w:t>
      </w:r>
      <w:r>
        <w:rPr>
          <w:sz w:val="24"/>
        </w:rPr>
        <w:t xml:space="preserve"> </w:t>
      </w:r>
      <w:r>
        <w:rPr>
          <w:rFonts w:cs="MAC C Times" w:ascii="MAC C Times" w:hAnsi="MAC C Times"/>
          <w:sz w:val="24"/>
        </w:rPr>
        <w:t xml:space="preserve"> prevzemenite merki od strana na organizacijata za reagirawe vo  itni situaci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5 Remedijacija,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ravuvaweto na fabrikata od strana na najvisokoto rakovodstvo e naso~eno kon postojano podobruvawe na izveduvawe na svoite aktivnosti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ravuvaweto, rakovodstvoto  go vr{i so  potpolno i soodvetno po~ituvawe na barawata na primenlivoto zakonodavstvo kako i ostanatite definirani uslovi. Onamu kade {to e razumno toa da se stori fabrikata }e gi nadmine minimalnite barawa na zakonodavstvoto i }e mu pristapi na pra{aweto na za{tita na `ivotnata sredina so razum i razbir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imot za za{tita na `ivotnata sredina rakovoden od Koordinatorot za za{tita na `ivotnata sredina gi identifikuva  site aspektite na `ivotnata sredina i razrabotuva planovi za postapuvawe vo slu~aj na delumen ili celosen prestanok na aktivnosta vklu~uvaj}i go tuka i otstranuvaweto na site {tet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dodatokot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opi{ani se planiranite merki koi }e se prevzemat od strana na  najvisokoto rakovodstvo vo sorabotka so timot za za{tita na `ivotnata sredina na fabrikata vo slu~aj na remedijacija, prestanok so rabota, povtorno zapo~nuvawe so rabota i gri`a po prestanok na aktivno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toa zemeno e vo predvid postapuvawe so surovinite, gotovite proizvodi, pomo{nite materijali, opremata, hemiskite reagensi i postoe~kata instal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iranite merki se vo nasoka na po~ituvawe na barawata na primenlivoto zakonodavstvo i maksimaln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. 16 </w:t>
      </w:r>
      <w:r>
        <w:rPr>
          <w:rFonts w:cs="Arial" w:ascii="MAC C Times" w:hAnsi="MAC C Times"/>
          <w:b/>
          <w:sz w:val="28"/>
          <w:szCs w:val="28"/>
        </w:rPr>
        <w:t>Izjava 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za `ivotna sredina ( Sl. vesnik br.53/05) i regulativite napraveni za taa cel, rakovodstvo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ja dava slednata izjava za za{tita na `ivotnaat sredina: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ko Izvr{en direktor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so ovaa izjava se obvrzuvam deka }e gi obezbeduvam site neophodni tehni~ki, kadrovski i drugi resursi neophodni za sproveduvawa na aktivnostite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sto taka se obvrzuvam deka }e  obezbedam da vo organizacijata se sproveduva  obuka i osposobuvawe na vrabotenite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Celite za za{tita na `ivotnata sredina  koi {to treba da gi ostvari fabrikata, rakovodstvoto }e gi utvrduva sekoja godina vo soodveten dokument od sistemot za za{tita na `ivotnata sre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 lice za sistemot za za{tita na `ivotnaat sredina  e </w:t>
      </w:r>
      <w:r>
        <w:rPr>
          <w:rFonts w:cs="MAC C Times" w:ascii="MAC C Times" w:hAnsi="MAC C Times"/>
          <w:b/>
        </w:rPr>
        <w:t xml:space="preserve">Rakovoditel na razvoj i investicii 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ekoj vraboten vo fabrikata odgovoren e da svoite aktivnosti gi izveduva vo nasoka na za{tita na  `ivotnaat sredina  i obvrzan e da se pridr`uva do dokumentite od sistemot za za{tita na `ivotna sredina, kako i da gi izvr{uva zada~ite dodeleni od pretpostave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17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"JAKA 80" Skopje,</w:t>
      </w:r>
      <w:r>
        <w:rPr>
          <w:rFonts w:cs="MAC C Times" w:ascii="MAC C Times" w:hAnsi="MAC C Time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Raboteweto na fabrikata </w:t>
      </w:r>
      <w:r>
        <w:rPr>
          <w:rFonts w:cs="MAC C Times" w:ascii="MAC C Times" w:hAnsi="MAC C Times"/>
          <w:b/>
          <w:iCs/>
          <w:lang w:val="it-IT"/>
        </w:rPr>
        <w:t>"JAKA 80" Skpo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za proizvodstvo na lekovi i kozmeti~k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}e gi prevzema navedenite merki za spre~uvawe ili namaluvawe na zagaduvaweto na `ivotnata sredina.</w:t>
      </w:r>
    </w:p>
    <w:sectPr>
      <w:footerReference w:type="default" r:id="rId4"/>
      <w:type w:val="nextPage"/>
      <w:pgSz w:w="12240" w:h="15840"/>
      <w:pgMar w:left="1800" w:right="1800" w:gutter="0" w:header="0" w:top="1440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orandum">
    <w:charset w:val="00"/>
    <w:family w:val="swiss"/>
    <w:pitch w:val="variable"/>
  </w:font>
  <w:font w:name="MakBodoni-Poster">
    <w:charset w:val="00"/>
    <w:family w:val="auto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bCs/>
        <w:lang w:val="it-IT"/>
      </w:rPr>
      <w:t>"JAKA 80" Skopje</w:t>
    </w:r>
    <w:r>
      <w:rPr>
        <w:rFonts w:cs="MAC C Times" w:ascii="MAC C Times" w:hAnsi="MAC C Times"/>
      </w:rPr>
      <w:t xml:space="preserve">                                                 </w:t>
      <w:tab/>
      <w:t xml:space="preserve"> Aplikacija za</w:t>
    </w:r>
    <w:r>
      <w:rPr/>
      <w:t xml:space="preserve"> IPPC</w:t>
    </w:r>
  </w:p>
  <w:p>
    <w:pPr>
      <w:pStyle w:val="Footer"/>
      <w:rPr>
        <w:rFonts w:cs="Arial"/>
      </w:rPr>
    </w:pPr>
    <w:r>
      <w:rPr>
        <w:rFonts w:eastAsia="MAC C Times" w:cs="MAC C Times" w:ascii="MAC C Times" w:hAnsi="MAC C Times"/>
      </w:rPr>
      <w:t xml:space="preserve">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XIV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1:00Z</dcterms:created>
  <dc:creator> </dc:creator>
  <dc:description/>
  <cp:keywords/>
  <dc:language>en-US</dc:language>
  <cp:lastModifiedBy> </cp:lastModifiedBy>
  <cp:lastPrinted>2007-12-27T12:55:00Z</cp:lastPrinted>
  <dcterms:modified xsi:type="dcterms:W3CDTF">2007-12-27T12:01:00Z</dcterms:modified>
  <cp:revision>523</cp:revision>
  <dc:subject/>
  <dc:title>IX  MESTA NA MONITORING I ZEMAWE NA PRIMEROCI</dc:title>
</cp:coreProperties>
</file>